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"Famous Celebrit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First copy to be alpha tested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First beta copy and no major bug reports.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learing and prompt rearrang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Re-Compiled with optimize code for faste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liminated a long writing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Fixed error when all clues were used up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forever without the number of gues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down and the screen not clear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Kryst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Recompile with doorframe for visual basic, 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15, fossil driver/dv aware.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 Doorframe had a DETECT ANSI error and ha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any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  New doorframe with new version of qbserial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he cause of the error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  Corrected "too many open files" error.. (I think!)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you have any suc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  Now runs in local mode after recompiling with new door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