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YOnlin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GOAL^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In Geo-Political Warfare, your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 of your galaxy both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itarily.  A great military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have problems with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backing.  Likewise, a good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ouldn't get far withou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Indicators^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Across the top line of the game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indicators.  If any of these are r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it means that there are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or new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YThe Basics of GP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Resources &amp; Economics^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The entire game revolves arou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.  Anything you can buil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ertain amount of each of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These resources are Oil, Or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s.  Each planet begins with a s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sources.  To get mor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an appropriat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(to build Oil, Oil wells ar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t has one resource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ter than any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planets ^D"^RMajor^D"^W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CResources &amp;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Each turn, 1 oil well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unit of oil.  If Oil is that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source, each oil well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its of oil per turn. 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good sense to build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hat builds your planets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de your excess resourc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Money^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Next to the three basic resource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scarce thing aroun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rce of money is through tax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Since raising taxes too hig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C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unpopular with your people, your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raise your income ar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's population or to make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r (In GPWar, a happy worker *IS*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worker).  Increasing your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.  Just offer free benefit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illing to relocate to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people happy is anoth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rading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Trading requires 2 main things: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willing to trade with you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sts a certain amount of credit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el required to sen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otal credit cost depends on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C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Before actually going to the trade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 to see what the curren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ll the other players.  To do thi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^REmpire^W menu and select the ^R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^W option.  Then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lanets current statistics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RN ^Wand^R P^W keys will show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ious planets, allowing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statistics of all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what your plan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resources you would like in t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you can go to the ^RTrade^W menu (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) and ^RSend^W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use the ^RN ^Wand^R P^W key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anet, use the on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C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to select which items you want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would like to receive i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e transaction set u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, hit the ^RS ^Wkey to ^RSend^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or the ^RA ^Wkey to ab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ransaction, you will be tol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ill cost you in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in the event that the other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.  Then you will be told how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ill be good for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trading to look 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resources.  1 ABM co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each of the resources plus 1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s, which itself consis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for example.  In some gam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C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resources are worth more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be able to trade on a 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other times you may only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for every 2 units of your maj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rocess ends when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cepts or rejects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CBuilding and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There are many things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n.  IPBMs, ABMs and AT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ilitary purposes, and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early on.  Often,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 how much food their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  As a general rule, a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CBuilding and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5000 people will need 20 units of foo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Although it is rare, some plan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production a priority.  They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their excess food for the re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eed.  Usually, however, i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your major, except in the r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lut of one particular resourc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require that electronics first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d to build them.  This i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duction case.  Beside building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ar them down.  This breaks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to its basic resources for only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s.  Those resources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be used in other items.  Scienc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chnology points, which are usefu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C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Technology is an extremely valuab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it is what gives win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dge.  You can create tech po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research in science labs, then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points on the areas you need m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technology are:  ^Y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, Military, and 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WEach area of technolgy helps you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.  For more information 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elp screen under the technolg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Planetary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It is vital to start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 soon.  In some c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friend that you can really tr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, they may be of little us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because they may get the same maj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.  Of course, this c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well, if you agreed not to t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except for a certain price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ixing in the real world - some compa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ll the time!)  The advantag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they want it bad enough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want a high price, they will p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source.  Alliances in GPW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very loose knit.  Your only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is you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Military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Military attacks can not be preform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urns of protection. 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, you should first launch a vo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Ms.  This will reduce the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ing planet, and also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troops.  Beware, th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's are a mighty defence.  Each AB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has will fire at incoming IP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you have reduced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ops enough, just send troops.  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ending the planet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down your troops before they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n a planets triios are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their own planet,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oops or much more effici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  Empire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Planetary Report ^R- ^WThi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your planet and ever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in determining por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artners, allies, or milit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Switch Planets ^R- ^WUse th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et you control,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Tax Level ^R- ^WChange your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Draft Rate ^R- ^WChange your draf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Auction ^R- ^WEach turn a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up for bid.  Whoever bid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item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Loan ^R- ^WTake out a loan from the bank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ough! They can reposess your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  Trade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Read Messages ^R- ^WIf you h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layers waiting,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Write Messages ^R- ^W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lanet to send a messag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you into the full screen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View Transactions ^R- ^WIf you hav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this will let you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s to accept/delete/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Send Transactions ^R- ^W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ffers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Recent News ^R- ^WShows your new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  Military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Bomb Population ^R- ^WWant to fly plane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mbs on the other planet's people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is much less effective than IP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Ms.  There is, however, no defen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Launch IPBMs ^R- ^WIPBM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way to say HELLO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PBM will kill hundreds 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roops.  You get your resul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after maintenanc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Send Troops ^R- ^WAfter the enemy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 enough, you can send troop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It is important that the enemy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because after your troops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rmy, a percentage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up a militia and continu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  Resource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Advance Technology ^R- ^WIf you ha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vailable,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your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Buy Satelite ^R- ^WSatelites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room to "grow".  If you crow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ogether, contentment get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Heal Population ^R- ^WIf your popula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this allows you to research a 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Raise Contentment ^R- ^WAllows you to "b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pulation.  They will temporari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Increase Population ^R- ^WThis is a mu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out advertisements to get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your planet.  They will gradu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eriod of your next few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C  Production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Construction ^R- ^WThis option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th a chart of every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it's cost in resources and in cash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-screen instructions to buil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Also, the current amoun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on-screen for your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Demolition ^R- ^WIf you need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break down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 longer using to free u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  Covert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Biological Warfare ^R- ^WUse this to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lanets.  While this isn't that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f the other planet can 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l hi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Lower Contentment ^R- ^WThis will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ment of an enemy planet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at income is based partial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ment, so you lower their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Intercept Messages ^R- ^WAllows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other players will rece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edge in man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Jam Messages ^R- ^WAllows you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getting to a plan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elicate info. from getting to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Your first turn is arguably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The first thing you shoul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uild a few food pla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facility that produces y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(Oil Wells if Oil is your maj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ould be to spend you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you begin with.  Af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rease your planets popul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all this, you may have to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n, though.  Also you should, each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uction.  If the othe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eglect the auction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getting all the resour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 very low cost in credits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out the st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other players.  This will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your competition and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out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lliances and start making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  It is very import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lations with at least some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trading partners.  ^Y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ingy with your resources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eft behind by the players who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.^W  Trade is the name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until war breaks ou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standing against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lactic Analysi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is isn't an accurat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th in the first several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