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-Political Warfar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Taylor and ShadowRift BB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yl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any other reason, even if Paul Tayl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dowRift BB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damages.  In no event shall Paul Taylo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