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-Political Warfare                                       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PWA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Addres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Zip Cod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a member of a BBS Network (FIDOnet,Internet,etc)?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what network and what is your BBS Addres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: (this is to aid us in supporting you, should problems ar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running a Network?__________(If so, which one?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 (XT/286/386/486):_________ System Speed (12Mhz,etc)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 RAM         :_________ RAM available for Doors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Type &amp; Max BPS Rate:_________ BBS Software &amp; version 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lock your Com port?________ (if so, at what?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ize (40MB,etc):________ Monitor Type (Mono,EGA,VGA)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-Political WarFare                               ($15.0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of Beta Support                (Optional)    ($10.0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of Auto-Updates                (Optional)     ($8.0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Fee (Required for all orders)             ($5.00 US) $__5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% Sales Tax (Florida Residents Only):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(For Beta Support Only) :____________           Total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accept MasterCard, Visa, JCB, Amex, and the Optim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Type: ____________________  Name on Card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  Expiration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Same as on Card) 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 payable to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Remarks, Etc.:    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, Fl. 32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of Beta Support:  This entitles you to an account on ShadowR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 latest Beta version of GPWAR, an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WAR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of Auto Updates:  This entitles you to 1 year of fre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ular update price.  (Every .5 constitues an upgrade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will be mailed directly to your home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for shipp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