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FG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New Carlton Doors, The First 4 Line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tandardized. (*Six Lines If Using GTUSER.BBS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lines necessary to configure the door.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configur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GRID NAVGRID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Grid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GRID NAVGRI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GRID NAVGRID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RIP color switch for new Wildcat! systems.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ed if either GRAPHICS or RIP are detected in the Wildcat! DOOR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