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PLEASE READ SET-UP.DOC PRIOR TO READING THIS FIL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NAVGR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 (*11 Lines If You Use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Many Turns Per Day A Person May Take. Unregistered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lines in thei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ntinue with "Bulletin Path", etc. from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NAVGRID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GR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GR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