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GAPTABS Release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lephone Access Billing Service (T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or Registration is only $2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19 Edw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wedesboro, New Jersey 0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09)467-3898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609)467-8612 USR 16.8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609) 467-0515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the  author does  not warrant, guarantee, or  ma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amage, loss of profit,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PTABS will run on systems that are compatible with PCBOARD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SYS, DOOR.SYS, CALLINFO.BBS, USERINFO.DAT, SFDOORS.D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TUSER.DAT, TRIBBS.SYS, or DORINFOx.DEF for interfac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GAP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archive into a directory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use GAPTABS, you must first become famili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and data files used by it. There are several data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always required in order to operate. When you first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GAPTABS, only one data file will be available, this is you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ew subscription ID's. You received this file as a special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TABS support BBS or on a disk that was sent to you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SID#####.TAB (##### is a five digit account number) is a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ontaining 100 subscription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received your SID#####.TAB file, you will use the TUTI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generate your ACT_SID.DAT file.  This file reflects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codes. It is this file that contains the actual SID'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users.  After a subscription ID is redeemed, the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ged as being used and made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 I M P O R T A N T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PTABS was written to update the users recor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oors drop file.  The only BBS systems that I can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works on is GAP v6.4(door.sys) &amp; PCB v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cboard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software does not re-read the drop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is exited, then this program will not func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UT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asic of all the GAPTABS programs is the TUTIL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simple dos prompt interface for generating or upd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 (ACT_SID.DAT) file.  To use this program just type TUTIL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follow the directions.  The file SID#####.TAB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UTI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TAB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ccount established with True Media, Inc. (See TABSINFO.ZIP)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doo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files for the door should be plac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NOT need a copy of BRUN45.EXE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is door was written for system that use ANSI.SYS in thei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eded for GAPTAB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doubt about the integrity of the file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, feel free to call my BBS in Swedesboro, New Jerse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.  The Beckett BBS, (609)467-3898/8612/0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DOC   &lt;----- The How To File - The file you a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EXE   &lt;----- This is the door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CFG   &lt;----- The door configuration file (Instructions in S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TXT   &lt;----- Instructions displayed by door (May be Edi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is file may be edited to instruct user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o utiliz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.SET   &lt;----- This file is used to enter data pert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r Security Levels.  See included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D#####.TAB  &lt;----- List if Subscription IDs (SID) obtai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rue Media, Inc.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SID.DAT   &lt;----- Your list of Active SID Number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 included TUTIL program.  This fi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heart of the door.  Sample included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ID Numbers are not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_SID.BAK   &lt;----- Backup of ACT_SID.DAT created by T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FRM  &lt;----- Do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INFO.ZIP  &lt;----- True Media, Inc. 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the door from with a BB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PTABS GAPTABS.CFG [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ulti-Node operation, each node's configuration fil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que name. ie. TABS1.CFG for Node 1, TABS2.CFG for Node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x] = optional parameter for non-standard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oor supports com ports 1-4, bu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/x parameter you can assign other tha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RQ for com port 1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ample:  To use Com1 with IRQ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GAPTABS GAPTABS.CFG 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only costs $20.00!  It is a full working vers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only allow 5 SID Numbers to be used 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-EVALUATION COPY on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PTABS/PCBTABS can be registered online using TABS.  The copy that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my board will allow you to register your copy and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 immediately.  You will need to obtain 2 S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Shareware concep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may be used for an Evaluation period of 30 days.  After tha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fer that you register the program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please print out and return the REGISTER.FRM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may call my BBS and obtain your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enable all SID Numbers.  When registered, the door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Name on the Menu Screen.  Since I have access to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 special Menu Item on my GAPTABS menu where you can regist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sing an S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may be tested by using the sample test ascii ACT_SI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ally, these test numbers will not be valid SID number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id for.  It is just for testing the door's oper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TABS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GAPTABS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TABS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BAR FOOBAR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GAPTA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in C:\PCB       - 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in C:\PCB\NODE1 - %pcbdrive%%pcbdir%\NODE%pcbnode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sure to enter PCBSETUP and modify the DOOR.LST on the MAIN Conferen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Name  Security  LOGIN  USER  DOOR  SHELL 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</w:t>
        <w:tab/>
        <w:t xml:space="preserve">     20        N     N     N      N    C:\PCB\GAPTAB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assumes you are naming your calling batch file TA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urity level of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you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