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AFFITI W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4 by Studio, Eh?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ffiti Wall is a small door program that allow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to post small (up to 3 lines) anonymous messages an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s have posted.  It is the first door program ever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udio, Eh? Productions and its author, Mark Alan Pruitt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the "Five Buck Wonders!" series from Studio, Eh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the anonymous aspect...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logfile of everyone who posts that is access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sysops who do not allow profanity of any ki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edit out the offending posts and chide the person(s) wh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Note that this log file is kept even if you DON'T choo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og when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ffiti Wall supports all major bbs dropfile types,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very quickly (even on my little 386SX/16) and is a snap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t will not run multiple copies of itself i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but IS smart enough to know when it's in use an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erson who tries to access it a message that th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ill return them (gently! :) )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BIQUITOU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 have done my best to assure that The Graffiti Wa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free program, due to the very nature of "IBM compatabilit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uarantee that I make is that it will take up room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Under no circumstances shall either Studio, Eh? Prod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held liable for any or all damages that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is includes, but is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oss of income, loss of time, or loss of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copyrighted program being relea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You are free to distribute this program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LL of the files listed in the PACKING.LST textfile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You do not add any file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You do not charge more than a reasonable disk and copying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icensed to load this program onto your bb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for a period not to exceed 30 days.  If,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decide you do NOT want to use it you must delet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(s).  If you wish to continue using it you must register o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copyright laws and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at legal stuff outta the way... let's get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uff.  Set up of the Graffiti Wall is a snap! 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drive to hold the files.  The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Wall to ru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want to put CFGWALL.EXE in the directory. 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cfg file, but is also needed when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 run a TriBBS board so my instruction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imed at that software.  You will have to make whatev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are needed for other brands of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assume that you have create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OORS\GRAFF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d the needed files into it. 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w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will fire up the configuration writ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 each of the prompts (you will be aske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) and the program will create GRAFFITI.CFG.  Don't wor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.  You can run CFGWALL agai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change to your board's home directory (in this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ssuming C:\TRIBBS) and write this batch fil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doors\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graffi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it anything you want, but GRAFFITI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ake it easier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dd this line to your DOORS.MNU file (I'm assuming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as your drop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,The Graffiti Wall,graffiti.bat,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lowest security level you wish to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the ##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 The Graffiti Wall i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it up and shake your spraypaint can well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NO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vagaries of the DoorWriter! lib,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atfile will NOT work for local logons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locally, make a second batfile and entry in your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menu entry should be set to your access level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new batfile is the commandline need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graffiti.cfg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Zebra, sysop at The Meeting Place BB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his ou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DO I DO ABOUT BAD PO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s themselves are kept in a plain-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.DAT.  Each post takes up three lines EVEN IF SOME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ANK.  The list of posters is kept in another plain-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ERCHEK.LOG.  Both of these files will be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'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cover a post (or are informed of one)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your board's guidelines you can open up the GRAFFITI.DAT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offending post.  MAKE SURE TO COUNT DOWN LINES BY TH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REE LINES OF THE POST.  In the USERCHEK.LOG, th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entry that corresponds with the post... i.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will belong to the first name in the .log, the seco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.datfile will belong to the second name in the .lo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user's name from the .log as well as their po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file or you might end up chiding an innocent next time a ba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because the count will b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take whatever corrective measure you fe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 re: the offending 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makes this task much easier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 nice warm feeling because you're helping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aliv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you get rid of those annoying "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you get the latest version of The Graffiti Wall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dditional utilities to g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Paint will automatically "whitewash" The Graffiti Wal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wo, or three months (your choice) so that new users don'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ing through a year's worth of old graffi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will make the job of excising those annoying 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MUCH easier.  All you do is run it and it will go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resent you with each post, one at a time, as well a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t.  You can then choose whether or not to delete it.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ive you the choice to automatically lock out proble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, the registered version also supports a "Locked 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olk who just can't seem to mind their manners i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reas, yet are those that you don't want to lock complete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 The message they get when they try to access the do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locked out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syso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y ar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your registration number is good for any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Graffiti Wall... no upgrade char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ad for 5 bucks, eh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CHNICAL NOTES (for those who like 'em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ffiti Wall was written in MicroSoft PDS 7.1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riter! lib from Dama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utilities were written in ASIC 4.0, an excell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anguage and compiler, written by David Vi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executables were compressed and optimized with Tin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llent ShareWare product, this one from Tranzoa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TRADEMAR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is the registered copyright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nd PDS 7.1 are copyright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C is copyright by 80/20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is copyright by Tranzoa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SUPPORT, FEEDBACK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product support for this program, as well a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nd/or bug report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an Pru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tudio, Eh?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8 Second Ave.  #337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and your users enjo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an Pru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4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