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H A W A I I A N   T R I V I A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One Step Beyond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, USERS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Ĵ WARRANT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AN TRIVIA, Copyright (c) 1992-1994 by Don Jones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EMO COPY 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ISTRIBUTION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AWAIIAN TRIVIA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, unless sai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ESCRIPTION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AN TRIVIA is an on-line door game covering the Famou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ous Places and Famous dates in Hawaii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Ķ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WAIIAN TRIVIA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please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One Step Beyo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U.S. bank. Registration will remove UNREGISTER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as well as activating the "High Scores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gistrations fees will be promply don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OHA UNITED WAY CHARITABLE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Ķ HAWAII.CF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WAI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1.DEF                 &lt;- Path/filename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Ķ HAWAIIAN TRIVIA BATCH FIL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                          &lt;-- Change to Game D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HAWAII                               &lt;--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U HAWAII.CFG                      &lt;-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                      &lt;-- Not required if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               on same drive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 &lt;-- Start your BBS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Ķ LOCAL MODE OPE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HAWAIIAN TRIVIA in the local mod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OO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ISCELLANEOUS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Printer, Page Bell, and Call Alarm toggles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's Call Waiting screen and USERS are only upd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SYS file and not when using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ay use Environment variables to pass the Path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HAWAIIAN TRIVIA. HAWAIIAN TRIVIA will recogniz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IVE and PCBDIR. Either in your BBS batch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place the following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IR=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actual Drive and/or BBS subdirectory. 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TRIVIA.CFG file instead of hard cod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the Environment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llows you to use just one HAWAII.CFG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ode is accessing HAWAIIAN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      �U�P�D�A�T�E�S�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1 - Optimized the cod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2 - Added more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3 - Changed colo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4 - Added capacity to add unlimi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5 - Added Q to quit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6 - Fixed a bug when exiting from a shel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give an invalid sele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7 - Removed HotKey function, compiled now with M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8 - Added better "registered to" and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key" to source to all easy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ed "box'ed"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9 - Made a few cosmetic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�S�P�E�C�I�A�L� �T�H�A�N�K�S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AIIAN TRIVIA was compiled using QuickBasic v4.5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by Ted Freeman. I highly recommend the use of DFRAME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 Ted Freeman has made DFRAME do alot of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A W A I I A N   T R I V I A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Don Paul Jones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VERSION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Trivia ................... 1.9 .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Viewer ..................... 1.6 .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versions as of 02-07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.....................................................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