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Heral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-94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: 1;151/185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19) 965-4696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US Robotics Du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19) 965-988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Herald is a BBS door that allows you, the SysOp,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to the users.  You may use this woth the LOGIN.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!, DOS Hook or as a straigh door program.  HERALD.EX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, USERINFO.DAT, CALLINFO.BBS, SFDOORS.DAT,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, TRIBBS.SYS and DORINFOx.DEF.  Just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ame on the first line of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HERALDis available from several sources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on The Parole Board BBS in the "PAROLE Software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ustang! BBS in the "PRIVATE" conference.  If you fee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not satisfactory you may call me voice.  (919) 965-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before 9:30pm EST as I am an early riser and need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uty sl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*PLEASE* check your file name and paths very carefully. 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calls I get, are due to an incorrect path or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Read the following instructions carefully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re FREE to registered users and may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 Board BBS, Mustang! BBS and various other BBS system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HERALDupdates are free for life.  If you wish an up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end $3 to the address listed above and specify the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a hurry and do not want to take the time to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 PAROLE SOFTWARE NOW! " at the name prompt. 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AROLE Software file &amp; support areas.  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on "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CFG file must contain 6 lin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Path and name of BBS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Filename to display, less extension.  You must append ".TX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name when you place the file in the door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display a RIP file, place a file with a ".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For instance, if you wish to displa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ECIAL.TXT", place "SPECIAL" on line 6 of the 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"SPECIAL.TXT" in the door directory.  If you want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create a file named "SPECIAL.RIP" and place it in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directory also.  If Herald detects RIPSCRIP capabil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RIP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now use one (1) CFG file for multi-no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30\WCWORK\NODE1   - C: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FG file(s) for you particular BBS.  You will also need a DOOR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.  This one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\H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BBS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are running non-Standard Com ports on your BBS, you will ne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IRQ to the door.  It doesn't hurt to pass the IRQ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  If a user enters the door and it just sits there acting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, it's probably looking for the correct IRQ.  Always pas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nd there will be no question.  Some networks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"/" symbol.  HERALDwill now accept an asterisk "*"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/".  You may also use the environment variable in the DOORx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info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BBS%WCNODEID%.CFG /%WCIRQ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have the variables set if you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ERALD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HERALD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 HERALD supports IRQs 1 -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HERALD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WC! set up to TERMINATE on Doors, you will ne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reload the BBS.  I'm not sure about the exact wa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since I do not use this method.  Check your WC!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V is missing then this file may not be complete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ways available for D/L on The Parole Board BBS.  If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is Copyright 1985-1993,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Herald was written using the DoorFrame Door module fo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,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 1990-1993, Ted Freeman &amp;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ife, Brenda, who puts up with my computer play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