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alactic Overl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bben Software                 BBS: 612-379-8272 ( The Warehouse BB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14 Yates Avenue North         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lyn Park,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game is copyrighted shareware.  If the sysop of your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registered copy of this game on-line, please hel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benefits of registering are that you will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game at a time.  The game will also allow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running at one time as well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 free upgrades until the next major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may want to turn on your capture log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ng time ago, in a galaxy far far a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universe was discovered that several warlords des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ess.  Each of these warlords requested that the Emperor g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possession of this new universe.  The Emperor, after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t, decided to grant each warlord a single planet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e.  It was decreed that the warlord who could poss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fleet and the most planets at the end of the war would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lord of this new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r that ensued was so entertaining for the Emperor that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a game be created that duplicated the conflict he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This game became known as Galactic Overl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Overlord is a multi-player BBS door game wher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te to become the supreme power in a unive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N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Overlord is a strategic war game, where up to 6 players ba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each other to become the ruler of a universe.  After w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games a player may be granted the honor of becoming a Galac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takes place in a universe with up to 36 planets with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layers ( up to 6 ).  The objective is to capture and hold a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a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Game St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gress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more play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in    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ive in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       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is a sample of the Current Game Stats ( option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ly ).  "In progress" shows the games that are currently ac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eding more players" shows which games need more player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.  "You are in" shows which games you are currently in.  "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in" shows which games you are alive in.  "Completed" show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have been comp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&gt;hat's new in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gt;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oints aw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an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gt;VERL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elect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egin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back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are the options available from the Main Menu. 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press the highlighted letter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&gt;hat's new in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the new features of this version of the Galactic Overl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&gt;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is file with instructions how to play this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oints awa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information regarding how points are scored for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ank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layers that have achieved rank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&gt;VERL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players that have achieved the honor of beco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lactic Over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elect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view, join or play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egin a new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back to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back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TARTING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 game is easy.  Each option is described in the game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brief overview of the process.  First you woul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&gt;egin a new game" from the Main Menu.  After a introductio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for how many players will be in the game.  You will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oose from 2 to 6 players.  When there are more players the w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more points.  Also, the more players there are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( fun ) the gam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regarding the game type.  There are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"Normal" and "Hidden".  In the Normal games, all the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will be displayed.  In the Hidden games, you will onl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name.  This allows for some protection from players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gang up on a particular 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for the turn rate for the game. 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'Single', 'Double', 'Triple', 'Quadruple', or 'Quintuple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turn games are identical to how turns were in Galac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rd 1.0.  Double turn games the ships move between planets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st and Triple turn games are three times faster, etc.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games are slower paced and Quintuple turn games are the fas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ed.  There will be more combat in a Quintuple turn game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.  A Quintuple turn game will also allow for unclaimed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aptured much earlier in the game.  For a ship to move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universe to the opposite corner in a Single turn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akes 22 days.  In a Double turn game, it takes 11 days. 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turn game, 8 days.  In a Quadruple turn game, 6 days. 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ntuple turn game, it only takes 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for the number of planets in the gam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from 10 to 36.  The more players there are the mor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should be.  However, if you set up a 6 player game with only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, there will be a lot of conflict between 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option is how long the game will last.  This is measu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 The most popular amount of days for a game will be between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30 days.  Try to balance the number of days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and planets.  If you select 10 days and have 2 players with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, many of the planets will not be claimed.  Also, with a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like this it is unlikely that you would have any confli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pponents.  It would be more of a race to get planets, than a w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ther point, when the number of days runs out ALL of the 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you will be prompted if you like the settings you have chos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, the game is not created.  If you do, the gam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nd it will be displayed in the games "Needing more player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Current Gam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created you will have the option of dro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game until it actually starts.  Simply Select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and "Quit" from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HE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's screen is divided into three separ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     </w:t>
      </w:r>
      <w:r>
        <w:rPr/>
        <w:t>1. Map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     </w:t>
      </w:r>
      <w:r>
        <w:rPr/>
        <w:t>2. Planet List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1.    �     2.       �     3. Menu Area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Ĵ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3.    �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p displays the positioning of the planets.  Each plane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oted with a letter or number.  The map is useful for visualiz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s between the planets and who owns which plan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 that are colored in grey are unclaimed.  An unclaimed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a the same number of ships as their produc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laimed planet will not produce ships ( more on this in the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).  Typically you start your conquest by capturing unclai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  As planets are captured they will appear in the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Map can be used to judge distances between planet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o use the Calculator from the Menu Area to get an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t List has useful information regarding the specific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d planet, unclaimed planets are not displayed.  Below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 for one of the columns of the Planet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Ships Pr  %   Ow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---- -- 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" is the heading for the planets letter or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ips" displays how many ships are currently on the pla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" is the production rate.  This is the number of ships t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et will produce each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is a ships attack/defense value.  This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ll win in a battle.  The higher this value the more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p will win in an at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wner" is the player who owns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ome planet will always have a production of 10 ships an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rate of 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is where all of your the commands are processed. 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example of what 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O D U B L S C E R I ? Q  &lt;---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an attack/reinforcement     &lt;--- Description of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first it appears cryptic.  However, it is very functional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option is highlighted in red.  To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you can press the space bar, the left/right arrow keys, the 4/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, or the letter of the option.  On the next screen is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with brief descri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with brief descri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- Order an attack/rei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Destroy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- Upgrade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Battl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- List your pending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Calculator (d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- E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structions f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- Quick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ew pages offer better descriptions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Esc to escape out of any of these options befo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.  However, once you complete a command, there is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c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Order an attack/reinforc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send ships to attack or reinfor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.  The ships jump into hyperspace once launched and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y to recall or change their orders once they've made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Destroy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destroy a planet that you own.  This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'hit and run' tactic.  You could capture an opponents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destroy it.  In Galactic Overlord 1.0, the planet was destro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 In Galactic Overlord 1.1, the planet is destro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maintenance.  This keeps a planets destruction 'hidde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ther players for an extra day.  Any ships sen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oyed planet will be strike an asteroid field and be destroy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Upgrade a pla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upgrade a planet that you own.  This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your planets more powerful.  You will choose how many sh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'invest' in the upgrade of your planet.  Each shi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chance of upgrading the planets attack/defense rate by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et has a maximum rate of 100.  So, upgrading beyond this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oin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Battl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all of the attacks/reinforcement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.  You enter in the day in which to start the display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List your pending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s your pending attacks/reinforcements.  Below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0 ship(s) from A to 9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turns/days. Distanc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 statistics for the current game.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ly it displays the current score of each player. 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highest score will win when the gam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Calculator (dist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accurately determine the distance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Enter a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send messages to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Read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allow you to read messages from op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Instructions for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Quick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Quick Hel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Area -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close the current game and return you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LAYING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strategy of this game is to capture as many plane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.  Although this is a simple concept there are a few r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keep in mind when play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how the turns in a game are proces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sorts the turns based on the shortest distance and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s with one or less than one turn/day to go.  After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urns are processed, then all of the planets receiv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.  Given this situation it is possible for you to sli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hips and capture a totally undefended planet from an op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didn't anticipate an attack and ordered all of their ship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of attack would also get the production for that 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not to leave your planets undefended for this rea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laimed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y colored planets are considered Unclaimed.  They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s (same number as production) defending them.  They will def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ttack/defense value, however, they will not recei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.  So, if you destroyed 6 ships on an Unclaimed pla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ould only be a maximum of 4 ships defe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/Defens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important number.  It is used in all attacks and defen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gher this number is the better chance your ships will hav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.  When a planet is attacked this value is used plus a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home court' advantage.  See the hint in STRATEGIES regard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, it is a good clue that may help you win a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TRATEG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strategies that can be used to win this game. 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couple to help you get started.  The more complex and challe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ies I'll leave for you to disco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arly stages of the game try to capture as many of the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lose to your home planet.  This will effectively incr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, but will also increase your total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reinforcement to effectively place your ships.  Once a sh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nforces another planet, it acquires the attack/defens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la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