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VTime - SLBBS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JV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 Ba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 980-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DISCLAIMER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VSoft and specifically Jim Barber do not guarnt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program... if it malfunctions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on of the world I take NO responsibility what-so-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 I am not going to even guarntee that it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you use this program AS IS, an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at should get me off the hook if anything happe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oreword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f your anything like me you DONT lik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And if you have ever used one of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will also know I am NOT big on writing doc fil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ave us both alot of pain and torture and get righ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 By the way, remember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Setting Up JVTi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and tested it with SLBBS v3.5A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it should not work with any other version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xx versions.  JVTime directly accesses the SLBBS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ll its information which makes setting it up a breeze. 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T run JVTime from the LOCAL command lin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BE ACTIVE IN SLBBS!  If you want to ru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you MUST log onto SLBBS then use the ALT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JVTime.  You may get unpredictable resul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run the program without a user online, like it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 online.. anyway, do it like I said abo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ave us both the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 a directory for it, a home if you will, or just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y pl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zip the file, I find they work bet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les are NOT -Authentically Verified from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ure BBS then you DO NOT have an original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and I can NOT guarntee it is free from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act as I distributed it.  Call Joint Ventu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JVTime up as a door on your BBS as follows.  JV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as a LogOff (LogOn) autodoor.  A samp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. Command Name ..................... JV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. Command Key 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. Description ...................... JV Tim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4. Access Levels &amp; Graphics [...]  (I cant do EVERYTHING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oor Command ..................... JVTIME [path to config.s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rectory Path ................... [wherever you put th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unication Support ..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bort Method ..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Write Protection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arameter File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ause after Door ..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Pass Username as ...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with an * before it is a variable, li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ield, that can be anything you want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bout #5, this is imperative that you get th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the FULL path to your CONFIG.SL2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s the FIRST and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bout #12, you MUST use the users real name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the program will use to search for the us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given.. they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o configure the program you log in under your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any account with BBS access of 255) and you will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options on the menu other users do not get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ptions will be Config, live it, lov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USING JVTime as a SYSO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 user you will have a main menu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eposit  Withdraw  JVStats  Config  Sysop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- Allows a user to deposit time in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 - Allows a user to withdraw time from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VStats - Show statistical usage of JVTime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actical value what-so-ever.  I added it 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s the ONLY reason.  I like stats and it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for the users to look at, something new and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- This is for SYSOPS (225 access) Only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options and colors that affect the progra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ime - The maximum time a user can HA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, 120 minutes means they can NO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 minutes of ti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Out - This is the maximum amount of tim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draw in on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tal - This is the important on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mount of TIME the user is allowed to HA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is 90 minutes and the user execut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y have say, 60 minutes of time left toda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have 2000 minutes stored they CAN NOT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30 minutes until they use some of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- This is the color setup menu.  It look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Searchlights as I could program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 colossol effort to add more.  Now, JV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to use your Default SLBBS colors and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values will initially be setup as BUT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way I combined them for some reason (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bid) you can change them ALL right her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ffect your SLBBS config file, all thes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the JVTim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- This exits and gives you the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you changed.  If you select N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default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- Exit without saving anything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- This is a command that allows you to do 2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- List all users and their tim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- Edit a users time balance.  When you edit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ance in sysop mode you can add more tim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than the set maximum allows upto 65,5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diting a user you must type in thei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no partials at this time.  May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s - Same command as JVStats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CLOSING ARGUMENT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s basically it.  Its a pretty straight for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it meets your needs enough to register i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ll my bbs, Joint Venture 404-980-0123, or sugges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already know me and Im easy to approach and more than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your comments so lemme have 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give special thanks to Mark Stewart 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BS for helping so much in tes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ke care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