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  <w:t>Ķ  L E A R N   H A W A I I A N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of One Step Beyond'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Multi-BBS Door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ystem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.SYS, USERS.SYS, DOOR.SYS,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INFO.DAT, SFDOORS.DAT, DORINFOx.DEF, 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and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 Paul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4-1043 Han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ianae, HI 96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Step Beyo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8) 695-8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00/9600/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  <w:t>Ĵ WARRANTY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author does not warrant, guarantee, or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you rely on the program and results sol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The author cannot and will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loss of profit,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COPY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 HAWAIIAN, Copyright (c) 1992 by Don Jones, is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 Under this concept you may use the SHAREWARE ( DEMO 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for a reasonable period of time for evaluation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</w:t>
      </w:r>
      <w:r>
        <w:rPr/>
        <w:t>Ķ� DISTRIBUTION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he program must be suppli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modified 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EARN HAWAIIAN may not be distributed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application or servic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,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Vendors of Shareware/Public Domain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distribute this program without th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consent of the author, unless sai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been approv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</w:t>
      </w:r>
      <w:r>
        <w:rPr/>
        <w:t>Ķ� DESCRIPTION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 HAWAIIAN is an on-line door game to teach you Hawaiian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s, and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</w:t>
      </w:r>
      <w:r>
        <w:rPr/>
        <w:t>Ķ REGISTRATION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HAWAIIAN represents many hours of programming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rves just compensation for his time, efforts and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to be of some value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 on your BBS system, you must retur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provided along with the registration fee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s you to free upgrades via modem from One Step Beyon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s should be made in the form of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 NOT send cash!). Foreign orders must be in U.S. fund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</w:t>
      </w:r>
      <w:r>
        <w:rPr/>
        <w:t>Ķ LHAWAII.CFG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MISCELLANEOUS NOTES for info on us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HAWAI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USERS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accesses PCBOARD.SYS, PCBOARD.DAT, USERS, and CALLE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USERS.SYS                    &lt;- Path/filename to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PCBOARD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accesses PCBOARD.DAT, USERS, and CALLE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PCBOARD.SYS                  &lt;- Path/filename to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DOOR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DOOR.SYS                     &lt;- Path/filename to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DORINFO1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ORINFO1.DEF                 &lt;- Path/filename to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CALLINFO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CALLINFO.BBS                 &lt;- Path/filename to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USERINFO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USERINFO.DAT                 &lt;- Path/filename to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SFDOOR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SFDOORS.DAT                  &lt;- Path/filename to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CHAIN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CHAIN.TXT                    &lt;- Path/filename to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GTUSER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GTUSER.BBS                   &lt;- Path/filename to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           &lt;- COM port number (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               &lt;- Node number (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Ķ LEARN HAWAIIAN BATCH FIL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whose name is entered in PCBSETUP 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for your BBS. It should reside in your default BBS directory.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IS except for changing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                                &lt;-- Change to Game Di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LHAWAII                              &lt;-- Path to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WAIIU HAWAII.CFG                     &lt;--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                &lt;-- Not required if gam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                                      on same drive 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                  &lt;-- Start your BBS back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/>
        <w:t>Ķ LOCAL MODE OPERATION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LEARN HAWAIIAN in the local mode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Edit the DORINFO1.DEF file and overwrite the MR. SYSO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 This will ensure your name is put into the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OOR 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subtract time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ime and Level changes are passed to the BBS when using USERS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DOORS.DAT, CALLINFO.BBS, USERINFO.DAT 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N -   SysOp next on toggle. (available only with USERS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.SYS)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Exit to DOS after current caller logs off. (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USERS.SYS or PCBOARD.SYS)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MISCELLANEOUS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Printer, Page Bell, and Call Alarm toggles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in caller's Time or Level are written to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 and SF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CBoard's Call Waiting screen and USERS are only updat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.SYS file and not when using PC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may use Environment variables to pass the Path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LEARN HAWAIIAN. LEARN HAWAIIAN will recognize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RIVE and PCBDIR. Either in your BBS batch fi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, place the following tw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CBDIR=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 your actual Drive and/or BBS subdirectory. 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TRIVIA.CFG file instead of hard coding i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use the Environment variabl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allows you to use just one HAWAII.CFG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Node is accessing LEARN HAWAI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Ķ       �U�P�D�A�T�E�S�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1 to v1.4 - can't remember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5 - added some cosmetic chang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Ķ �S�P�E�C�I�A�L� �T�H�A�N�K�S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HAWAIIAN was compiled using QuickBasic v4.5 in conjunction with D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d Freeman. I highly recommend the use of DFRAME in your door wri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has made DFRAME do alot of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E A R N   H A W A I I A N   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Don Paul Jones                             Date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4-1043 Han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anae, Hi 96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use capitalization and punctuation wher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:  SysOp Name: 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: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ty: ______________________ State: __________ ZIP: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(   ) _________________ BBS: (   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Software: _____________________ BBS Hours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ud Rates: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                        VERSION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                  -------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waiian Trivia ................... 1.9 ................. $1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Viewer ..................... 1.6 ................. $1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n Trivia ................... 1.5 ................. $1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 Hawaiian .................... 1.5 ................. $1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urrent versions as of 02-07-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.....................................................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 E E D B A C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NTS: 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