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0 - Alpha copy tested on various setups an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1 - Fixed routines that didn't give right time left and did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2 - Optimized couple of screen writes and corrected coupl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 Added more color to menus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3 - Fixed time keeping routine. ( I th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4 - Optimized game to run from one menu. Correct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5 - Optimized screen write routines via DoorFramex for BasCom 7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e and faster game play. Set MAX tickets at 7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6 -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7 - recompiled with doorframe for visual basic. com-ports 0-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/dv awar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8 -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9 - Recompiled because doorframe added a new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cause of several problem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2.0 -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run this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