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&amp;B PUBLICATION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 David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D&amp;B Publications Magazine Order Uploa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an be used to automatically upload weekly magazine ord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&amp;B Publications Support BBS without any Sysop intervention.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orgetful Sysops and cutting down on your phone bill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totally standalone and should work with any Haye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It should be run as a weekly BBS event -- virtually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or maintenance responsibilities on the part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the program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Checks to see if an order file exists on your system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orders to send in, 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Initializes your modem.  Simply sends a "+++ATH" to hang up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Dials the D&amp;B Publications Support BBS phone number. 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as a command line option; e.g. '1404813028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Once connected, it performs a "fast" login.  Your 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passed to the program as command line options (mo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)  The program then uploads your order file to the system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MODEM file transfer protocol (built into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The Support BBS will then check to see if there is a new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.ZIP.  If the file has been updated since your last ca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downloaded (also using ZMODEM) to your system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sentially contains updates to the Door/Magazine lists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ther important information for th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 Finally the program performs a "fast" logoff.  After logging 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s file (e.g. 9999.ORD) will be moved to a new loc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99.OLD) so that duplicate orders will not be placed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the Sysop to keep a backup of last weeks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rocess should take about 30 seconds on average.  I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 is busy, there is a command line option to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contain any important information, programs, o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ssential to running the D&amp;B Publications Door.  Howev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pect this file to be updated more than once every few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reate a temporary directory and 'pkunzip' the files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re will always be a file in the archive called README.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explain what to do with the extracted files in the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====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gazine order upload program (ORDSEND.EXE) has a total of 9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which MUST all be fully specified.  This should all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"batch" or "event" file that your BBS calls every week. 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ag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ordsend PORT IRQ BAUD PHONE FIRST LAST PASS ORDER R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:  The port address of the modem's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:   The IRQ of the modem's comm port.  Some standard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RQ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1:    3f8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2:    2f8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3:    3e8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4:    2e8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:  The baud rate at which you would like to connect.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pick the highest baud rate supported by your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ever due to a wide variety of problems and incompati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ostly due to buffer sizes and flow control) at baud ra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00, that is the maximum baud rate allowed.  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r baud rate, 9600 bau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The phone number that must be dialed to reach the Support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hone line.  If you are local this should be 8130286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istance it should be 14048130286.  If your pho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other special Hayes dial commands they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: Your first name as registered with D&amp;B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:  Your last name as registered with D&amp;B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:  Your password as registered with D&amp;B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: The name of your order file.  If your Distributor Code is 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called 9999.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Y: The number of times to try if you get a BUSY signal 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ach try, if unsuccessful, the program will wait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 and then try again.  This number must be at leas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ing this number increases your chances of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, but shouldn't be too high as your modem/syste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ed up for a long period of time while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program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send 2f8 3 9600 14048130286 john smith rattle 2003.or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se COM2 (port 2f8 IRQ 3) at 9600 baud to dial 140481302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g you in as John Smith with password RATTLE, and uploa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2003.ORD.  It will try a maximum of 3 times (total of ~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-- worst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/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commended that you pick an "off" time to upload your orde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picked 4:52 am on Sunday morning you would hav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of getting through than at 7:00 pm on Friday night. 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pick a time which will give you "evening" or "weekend"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to keep your phone bill to a minimum, however as each uploa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a minute we are only talking about 4 long distance minutes a mon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SEND.EXE program must be located in your ORDERS sub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is located in C:\DBPUB then the ORDSEND program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BPUB\ORDERS.  Be sure to change to that directory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from your 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vity is logged in your D&amp;B Publications OnLine LOG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ocated in your ORDERS subdirectory and is called ORDERS.LOG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ell you if there were any BUSY signals, errors, or simp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was successful.  It will also tell you if the UPDATES.ZIP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.  Once again, this file is for your use only and can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gnored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the time to try out the ORDSEND program.  We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D&amp;B Publications OnLine Magazine Subscription Door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and will cut your maintenance time down to nothing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let your system take care of itself and simply cash the che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the mail.  What could be simp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, as always, are welcome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&amp;B Publications OnLin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813-0286 (V.32 bis Practical Periphe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8-N-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