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&amp;B PUBLICATION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David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amp;B PUBLICATIONS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4) 813-0286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e INSTALL.BAT script your top level directory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G.EXE       (D&amp;B PUBLICATIONS ONLINE DOOR executabl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.DAT       (Magazine list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.DAT  (Magazine categories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   (Script to create subdirectories and mov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.EXE  (Validation program -- must have DISTRIBUTOR CODE to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1ST    (File describing D&amp;B Publications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 (File containing installation and valid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UB.DOC     (THIS FILE -- General documentation on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     (Sample DOOR.SYS file for testing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.TST     (Sample batch script for executing the DOOR from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DAT      (Data file with user information.  Will be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doesn'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directory contains *.ANS (ANSI text screens) and *.ASC (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) that are used by the MA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S directory will contain several data files that ar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NUM.DAT  (This contains information on the ORDER #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nex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CODE.DAT    (Contains DISTRIBUTOR CODE information. 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VALIDATE.EX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.LOG    (Sysop log file -- 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.ORD      (Where XXXX is your DISTRIBUTOR CODE -- 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END.DOC   (Documentation on the ORDSEND.EXE program -- READ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END.EXE   (Program to upload order files once a w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iles in the ORDERS directory are of particular interest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user places an order it will be logged in this file.  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logged here.  It is entirely for the SysOp's records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D&amp;B PUBLICATIONS at all.  It may be deleted or renam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rrors appear in this file after you have fully installed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on the D&amp;B PUBLICATION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.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received your DISTRIBUTOR CODE and installed it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ders will create or append to the XXXX.ORD file.  Lets assu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code is 9999, then all orders will appear in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S directory called 9999.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file that must be uploaded to the D&amp;B PUBLICAT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ce a week.  Do NOT compress the file!  Simply upload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XXXX.ORD (where XXXX is your distributo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ploading the file, please rename it to something else, e.g. 9999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will not upload the same orders again next week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 copy of the orders from last week in case there is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TREMELY important that you rename or delete the file afte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current version of the DOOR contains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SEND.EXE in the ORDERS subdirectory.  This program will perform 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you:  Uploading order files, renaming them,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from the support BBS.  We strongly encourage you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 it will essentially make the DOOR 100% automated!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SEND.DOC in the ORDERS subdirectory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ce a month the magazine lists and/or categories may be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B PUBLICATIONS and the appropriate data files (MAG.DAT and/or CATEGORY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ressed and made available on the SUPPORT BBS for download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do your weekly upload you should check the Sysop download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 new version of the compressed file UPDATES.ZIP is availab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you should PKUNZIP it into a temporary directory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If you are using the ORDSEND.EXE program on a weekly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wnload this file automatically if it has been updated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ORDERS.LOG file to see if the file was download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week of every month we will mail a check to ever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  This will be for the $1.00 per magazine that you hav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 the previous month.  Included with the check will be a pr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ll orders that we received from you, with an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order was successful (i.e., perhaps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as rej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First-time user FREE magazines do not earn you a com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ceive this check by the middle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ny magazine from the SPECIAL list (go to Browse Spec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B ONLINE Main Menu) as your free subscription and send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Op when you upload your first order to let us know which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is in a door, the SysOp has the following function ke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is important to note that this Door is multi-node a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multi-node BBS' using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being a D&amp;B PUBLICATIONS ONLINE DISTRIBUTOR.  We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and hope that our DOOR is a successful on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e original MAG.ZIP file that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ther SysOps that might be interested in running our DO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