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3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air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aire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out Periods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 Attach, Picture Downloading, PICTURE.TXT................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for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ssage Center. (0 = ALL have a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 to the questiona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Force caller to answer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Use 2 Questionaires (Sel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Desired Matc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Use 1 Questionaire (Self 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use of High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se of High ASCI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Minimum security level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llowed to view Pictures. 0 = ALL may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Y = Allow Pictures to be Impor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ported when participating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tch Make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mport or Export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0                        0 = Don't use the DOOR.SYS ALIA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aller will manually enter Alia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Use DOOR.SYS Alias for MMAKE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 = Use DOOR.SYS LogonName for MMA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USERINFO.DAT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= Can ONLY be used if you use DOOR.SYS as a dro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and one for the Female questio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 is supplied with sample verbage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MatchMaker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the MatchMaker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OUT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Maker you have the option to use one or two ques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oth Male and Female. The first questionaire will con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DESCRIPTION set of questions (ie: your answers describe yo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ond questionaire will contain a DESIRED-MATCH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(ie: your answers describe what you are looking for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). You make the choice of one or two questionair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response in the CFG file. If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questionaires then you MUST have 2 questionai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le question files must be named MMQUESTM.QUE and MMQUES2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s must be named MMQUESTF.QU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2F.QUE. The Male file, MMQUESTM.QUE, is REQUIRED to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file, MMQUESTF.QUE, is OPTIONAL. If you do NOT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question files, DO NOT create the MMQUESTF.QU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use both, bear in mind that the questions should be essenti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but may be "slanted" to either sex. You will not get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if you use entirely different questions and answers.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contain a maximum of 3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2nd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hree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current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EX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EX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EX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 or use NEW to only 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1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&gt;&gt;&gt;&gt;&gt; If you are acting as a HUB you MUST signal MMEXCH.EXE by using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HUBEXPORT, HUBIMPORT or HUBIMPEXP in lieu of EXPORT, IMPORT or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IMPEXP. If you fail to do this you will not be able to export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newly imported Users/Messages.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EX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EX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TURE ATTACH/PICTURE DOWNLOADING/PICTURE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the Sysop to attach a picture to a User's profil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has TOTAL control over whether to make this option available.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is an option the Sysop can ensure that the pictures confor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/her BBS guid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picture files are left up to the Sysop (ie: GIF, PC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. The caller uploads the picture file to the BBS (hopefully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). If the Sysop, after reviewing the file, accepts it he/she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tch Maker Maintenance program (MMAINT Option 1, EDIT) to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's profile and add the complete DRIVE\PATH\FILENAME of the pictu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aite field in the call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that choose to view another callers profile, will be informe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icture available for Downloading/Viewing. The caller is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of downloading it and viewing it offline OR if they are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program with a GIF viewer TSR, viewing it as they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atch Maker finds a file named PICTURE.TXT, it will display it pri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ing if the caller wishes to download/view the picture fi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ny verbage you wish in the PICTURE.TXT file. It can be used to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hat format the picture is in... assuming you have standard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format or you can tell the user how he/she can submit pictur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ment to their pro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