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IX/Gate - Serial Link Gateway System Release Notes:  o New  * Change  ! 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