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 ������� ��� ��� ��� ��� ����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 � ����� � ��� � � � � � � ����� � ����� 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 � ����� � ��� � � ��� � ����� � � ����� 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� ������� ������� ������� ������� �������  0.6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ed (c) 1993 by Ryan R. Oliver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Great Program supported by: The EPAS Softwar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Documentation by Mark Dav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the Exotica's Pets &amp; Stuff for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ANYONE INVOLVED WITH THE CREATION AND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LIABLE FOR INDIRECT, SPECIAL,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NY USE THEREOF OR BREACH OF ANY WARRANTY. ONCE REGISTER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 REGISTERED KEY WILL INVALIDATE YOUR KEY IN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IS PROGRAM AND NO PRODUCT SUPPORT WILL BE GIVEN.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ERED KEY FILE WILL ALSO BRING ABOUT CRIMINAL CHARGES. 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T OR LEASE NEWUSER.  YOU MAY NOT REVERSE ENGINEER, DECOMP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 THIS SOFTWARE.  U.S. GOVERNMENT RESTRICTED RIGH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 PROVIDED WITH RESTRICTED RIGHTS. USE, DUPLIC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OSURE BY THE GOVERNMENT IS SUBJECT TO RESTRICTIONS AS SET FOR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PARAGRAPH (c)(1)(ii) OF THE RIGHTS IN TECHNICAL DATA AND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LAUSE AT 52.227-701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originally intended to provide a way fo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pired" callers to download the registration for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the files menu. After some tossing around of id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yan and I thought it best to make it a generic download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sysops could set up files for download separa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file database. We tossed around several other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me up with these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2 DOS Hooks for external program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 call back verifie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20 configurable files for download (soon to be unlimi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Configurable security for both the h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nd the file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Desqview A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COM0-15 support and non-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Colorful ANSI and RI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Chat function with automatic screen red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Drop to DOS with automatic screen red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NO BRUN module needed fo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BETA tested on many different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Will return to BBS on dropped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Will TIMEOUT a player after 5 minutes of no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Use of HOT KEYS whil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Support BB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AutoZModem Download (configur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Configurable location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EVERYTHING is configurable! You can even edit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s, (just keep the proper naming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.???        - Main Menu File to Display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EC.???       - When user take an option he have a lower security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LOAD.???       - Screen to present download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These screens follow the following nam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.ASC =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.ANS =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.RIP = Rip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1.CFG       - A Sample DSZ command line file for node1.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1.CFG        - A Sample node configuration file for the door's drop files.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NEWUSER.CFG     - A Sample configuration file contains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vailible for download along with security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USER.DOC     - You're reading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USER.EXE     -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    - The registration form an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.BAT         - Sample .BAT file to run NewUser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     - Last minute documentation ad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NEE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Z or GSZ (and it must be in your path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f the BBS?.cfg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CONSULT YOUR OWN BBS DOCUMENTATION FOR SPECIFICS!!!!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     �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otica's Pets &amp; Stuff   �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                    �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s                    �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     �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otica's Pets &amp; Stuff   �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                    �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s                    �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   �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otica's Pets &amp; Stuff   �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                    �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s                    �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     �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otica's Pets &amp; Stuff   �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                    �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s                    �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OR.SYS must be in the SAME directory as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     �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otica's Pets &amp; Stuff   �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                    �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s                    �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     �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otica's Pets &amp; Stuff   �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                    �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s                    �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     �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otica's Pets &amp; Stuff   �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                    �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s                    �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     �  (Full pathname of your GTUSER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otica's Pets &amp; Stuff   �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                    �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s                    �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�  (COM port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�  (Node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F THE NEWUSER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= Complete path and filename of lo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. d:\doors\newuser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= Turns AutoZModem Download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. Y  or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= Location of "Your choice:" prompt (01-24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. 23 or 0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= Letter to be used to call external program 1, a spa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n the security level to access this program. IT MUST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 00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*note the 6 character security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you do not want to use the hook, then put a 0 on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 = Same as line 2, except this is for the second hook.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uplicate letters, and Q i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6-2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remaining lines are used to define the file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ownloaded and the security levels required to do so.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llow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00005 e:\files\exotuser\exotica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00010 e:\files\fidonet\nodelist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F THE NODE?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ach node must have it's own NODE?.CFG in which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n be passed to DSZ. Please consult the DSZ documenta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proper command line parameters for non-standard com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other options. If you wish to use GSZ, you may do s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imply replacing all references to DSZ in the NODE?.CFG to GS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user newuser.cfg               &lt;-- Calls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NW1 goto exethis         &lt;-- If the door creates this 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file, go run doshook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NW2 goto exethat         &lt;-- go run doshook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xe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program                        &lt;-- change to program'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call a program                &lt;--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doors\newuser                  &lt;-- change back to newuser dir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top                          &lt;-- go back and reload the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xe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call an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doors\new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automatically creates the %PCBDRIVE% &amp; %PCBDIR%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Non-PCBoard systems may also use these variables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 either your BBS batch o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RIVE=C:               &lt;- Drive letter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IR=\BBSDIR            &lt;- Path to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 your Door .CFG file instead of putting C:\BBSDIR\DOOR.S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ut %PCBDRIVE%%PCBDIR%\DOOR.SYS. This allows you to use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FG file for multi-node ope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non-standard IRQ, put the IRQ number after the .CF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user bbs1.cfg /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PCBDRIVE procedure:   SET IRQ=5  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user bbs1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the program to use IRQ 5 instead of the standar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d reports of conflicts when using non-standard IRQ's on Novell/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s. Seems Novell also uses the / character so something went screw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where. So I added the * (asterisk) which may be used instead of the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of a conflict. In other words, /%IRQ% and *%IRQ% will both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re interchang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location of the system file on line 1 of the doors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ay use the environment variables %pcbdrive%, %pcbdir%,</w:t>
      </w:r>
    </w:p>
    <w:p>
      <w:pPr>
        <w:pStyle w:val="PreformattedText"/>
        <w:bidi w:val="0"/>
        <w:spacing w:before="0" w:after="0"/>
        <w:jc w:val="left"/>
        <w:rPr/>
      </w:pPr>
      <w:r>
        <w:rPr/>
        <w:t>%pcbnode%, and %wcnodeid%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         - 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\NODE1   - %pcbdrive%%pcbdir%\NODE%pcbnode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.DAT in C:\WC\NODE1   - C:\WC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user supports the use of Fossil drivers.  To tell the doo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instead of the standard COM ports, just put /F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hen running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USER BBS1.CFG /F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Fossil driver is present and should be used. If no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detected, Newuser will print a message to that effect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  -  Give the caller extra time whil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N    -  Subtract time from the caller whil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LOC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NEWUSER LOCAL and follow on-lin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&gt; Let us know what you would like to se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&gt; This version made possible by users who have responded to u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&gt; bug reports, suggestions, and ideas.  Please keep them coming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&amp;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'm running DESQview/X and the door is having some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 timeouts and things like that!!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Make sure you have the MATH COPROCESSOR flagged ON, even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one! This is a problem with DV/X and not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keep getting an error #53 right when the door starts!!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Error #53 means a file is not found. If this occurs righ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, odds are the door isn't finding the caller inform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the PATH to your caller information fil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first line of the BBS1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get errors when I try to download lo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DSZ does not understand local usage. We may add more lo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a later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SYSTEMS: Use door.sys and NOT userinfo.dat, Wildcat!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serinfo.dat file and may take away users times upo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internal errors do occur, check for a file called DFRAME.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t me know what the error code s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eople have been having problems with their Trident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and the ANSI screens not showing up correctly. To fix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you utility disk that came with your Trident card for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ANSI.SYS or something similar. Replace your old 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version of it. This will correct th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6DX CPU'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h coprocessor in 486DX CPUs cannot handle floating point mat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icroSoft Basic's use. This can show up as an ERROR 5, a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 there is an easy fix for this problem. Simply plac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the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NO87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ontact us if you have ANY PROBLEM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QuickBasic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DoorFrame uses the QB err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Syntax Error                       61   Disk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 Ilegal Function Call               62   Input past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 Overflow                           63   Bad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 Out of memory                      64   Ba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Division by Zero                   67   Too m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type mismatch                      68   Device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  Device Timeout                     69   Comm-buffer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  Device fault                       70   Permission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52   Bad filename or number             71   Disk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53   File Not Found                     72   Disk media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5   File Already open                  74   Rename acros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57   Device I/O error                   75   Path/File acces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8   File already exists                76   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9   Bad Record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st common error that you will see is #62.  This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by the CFG file not having enough lines.  I have included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you may be able to fix a problem that occurs with the Newuser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this program can be foun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otica's Pets &amp;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904) 563-0066 2+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904) 563-0358 Mail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:3653/66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1:1303/1 Globa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6:2020/3 Fly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:3/1 or 1:3653/66 Prog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communicating by netmail, please address your inqui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MARK DAVIS or RYAN OLIVER. Non-registered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to poll again for any re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can be also be reached through the Fidonet DOORGAMES ech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this method takes a little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versions and other EPAS Software can be found in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0, and the support conference is number 28 in the ma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um. If you found out about our bbs from this doc fil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ve us a no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nclosed registration form for ordering!  (REGISTER.F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