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:  ONLINE CREDIT CARD PROCESSING SYSTEM v2.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iled on 01-14-9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OCCPS program to replace the use of credit card 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s much smoother due to the seamless interface provid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PL language.  Will automatically upgrade users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ss giving them instant upgrade.  Writes a CHARGE.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all transaction information.  Also writes informa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usage to the CALLER log.  This version will allow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onfigure up to five different security levels and term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scri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PPE (PCBoard Programming Executable) that you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your users to either download a REGISTER.ZIP fil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ir credit card for BBS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:  Installation should be fairly straight for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unzip the file to a place of your choosing.  Then, 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MD.LST in PCBSetup to point to this PPE file.  The PP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look for the supporting files in the same directory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P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ing:  1.  The choices for registration are displayed to the user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CATLOG.  You will need to modify this file using PCB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some other editor to meet the needs of you boar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will also make use of graphics, language, and/or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versions of this file (ie., CATLOGG, CATLOG.FRE, CATLOG3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Next you will need to modify the file OCCPS.CFG as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low.  Starting with line 4 you enter the three digit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and subscription period for each option in your CAT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, separated by a com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:   Selection "1" from the menu would give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curity level and subscription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in line #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PLE OCCPS.CFG FIL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1:  The name of your BBS      ** Exactly as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2:  OCCPS                     ** Please DO NOT change this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3:  000000000                 ** Your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4:  XXX,Y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5:  XXX,YYY                   ** XXX and YYY must be three dig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:  XXX,YYY                      beginning with leading zero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7:  XXX,YYY                      nec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o on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:  XXX =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YY = # of days level is good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I am aware that some of you may not feel that a PPL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same caliber as Door Programs that perform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 because of the ease to program using the PPL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there has been a significant amount of work invol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riting of this program and I feel that a programm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nowledge, expertise, and time should be compensated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feel that this program and others like i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ignificant efforts then you should have no problem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own PPL programs and will not need the sourc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lso understood that not all SysOps are programm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not have the programming ability to produce their own 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.  It is for these SysOps that this program i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ced for download and use by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:  Use of this program beyond a 30 day evaluation period requir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 of $20.00 and will ensure continued suppor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grades.  Send registrations to the address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orm is included as ORDER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:      The Hogard Software Solutions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P Membe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14) 641-6292 - [14,400bps] - 80386DX/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/Author:  Chuck Hog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story:  07-10-93  Released Version 1.1 - Essentially a mainten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-19-93  Version 2.0 - Major release.  Sysops may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e their own security levels and term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scriptions.  Also now uses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isable PPE registration remin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-16-93  Version 2.2 - Security levels were not being cor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igned when selecting subscriptions about option #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....The CFG file is formatted differentl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hange so if you're upgrading don't forg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the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ny questions or suggestions please address them to me on my B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CompuServe [71740,3522], or by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uck Hog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ogard Software Solu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533 Marblearch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nd Prairie, Tx  75052-4629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