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QWKer - QWK Mail Door for Opus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92,93,94 Bernardo Cardoso / Fausto Carvalho (2:36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-Dec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grade from any previous O_QWKer version (1.0 or beta)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s to copy the new O_QWKER.EXE over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 running beta 1.0g and you want to keep O_QWKer from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files,  just use a text editor  to  add  the  new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TEMP somewhere in your .CF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