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ncludes a description of the new CFG option KEEPTEM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upgrading from a previous version, please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nd Fix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to multiple domains. ADDRESS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rea definition is now 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rigin line is now included by O_Q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: 1 - ORIGIN file in messag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ORIGIN keyword in message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Default Origin in BBS.CTL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KEEPTEMP configuration keyword to avoi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mporary files after message scan (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 purposes). By default,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d (change from 1.0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on the handling of ADD, DROP 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sent via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 file (Welcome, Goodbye, Newfiles, etc.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, the occurrence is logged but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on is not abor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s are (finally) correctly ordered in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#1 in non-echomail areas is now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Upload Privilege and Ke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 user to upload messages to a restri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ricted areas (by Upload Privilege and/or Uploa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shown as being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veral enhancements in the user interfac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.REP 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eful code revision spotted some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s may upload messages using their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re-work on the stack handling aiming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 Erro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.PRM extension is now assumed if none pres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nvironment variabl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CII date of uploaded messages is now set by FSC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problems with some echomail proc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ish (leading zero instead of lead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bruary abbreviation is now correctly spelled (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F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mbedded "Enter to continue" suppressed afte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lved occurrence of nulls on message head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 entirely with QWK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is now re initialized after shel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engine (both for U/L and 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ome incompatibilities with Blue Wa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_QWKer now refuses to run if files with extension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or .EXE are found in temporary directory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ation of .NDX files for areas beyond 999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handled, according to commonly us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udge. Please note that some offline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of handling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vailable time (inside door) now consider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xternal programs (protocol engine and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rol-C now allows to abort th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some messages containing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255 characters and no fixed or hang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in OColor module in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scanning spee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