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QWKer 1.1 distribution archive contains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Size    Date     Ti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------- -------- -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QWKER.EXE  117.152 12-31-93 1:01 - O_QWK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QWKER.DOC   53.707 12-31-93 1:01 - O_QWKer Sysop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 4.362 12-31-93 1:01 - New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DOC      734 12-31-93 1:01 -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12.774 12-31-93 1:01 - O_QWK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CODES.DOC   2.934 12-31-93 1:01 - Error Messages - Debugg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OECS.ZIP   6.125 12-31-93 1:01 - Sample Help O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FG    15.629 12-31-93 1:01 - Sample O_QW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.CFG      679 12-31-93 1:01 - Minimal sample O_QW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Z.BAT           158 12-31-93 1:01 - Omen DSZ Up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.BAT           162 12-31-93 1:01 - Omen DSZ Downlo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DOC   1.087 12-31-93 1:01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------- -------- -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distribute in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