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 Of Gold - v1.1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 Of Gold is a PCBoard .PPE which is a fun game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POG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number of turns per day, put the  number after  the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G.PPE in your CMD.LST. For example, to set the number of turns to 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the CMD.LST would look like C:\PCB\PPL\POG.PP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the program to create a bulletin of high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G.BAT. If you do not want a bulletin created, delete PO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PO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 a file  in the  same directory  as the .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G.DAT which  is the  file that  keeps track  of the  playe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a  file  called  POG.BLT  in  that  directory  if you wan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is  an Unregistered Version.  It  is limited to 5 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and up to 10 users can  play.  The registered version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turns per day, and allow up to 50 users.  Please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 much it.   If you  have any  questions, comments,  etc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I can be reached on my BBS at (914) 964-0419 HST/DS 1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24/93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6/93 - Version 1.1 updated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