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First release of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  Improved the Speed of the actual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th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Recompiled with new version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Fixed buy on local screen where the doo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it "E" to change your bet or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 with newest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Recompiled with new version door kit with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Recompiled with new version door kit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user.sys for WildCat ver 3.0, now hand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Recompile to deal with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creen writes wh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Corrected some spelling mistakes and shorten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   Re-compiled with new doorframe. Non standard irq'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read PCBoard environment variables or mak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Re-compiled with new doorframe. Optimized some cod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ascom 7.1, need brt71efr.ex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Re-compiled with new doorframe for BasCom 7.1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t of the opening screens.. shortened the Main Menu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r. Moved routines to main menu,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faster game without all the screen re-writes etc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default 2.00 bet if someone Goes to the Ra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a b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Now has a color toggle on/off for faster games. Optim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nd spelling mistakes. (Thanks Edd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Re-compiled with new DoorFrame for DigiBoard user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for much faster screen writes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and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  DoorFrame added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when using a 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