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door version 3.0 is a complete re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start at #1 else goto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Zip up the regdoor files in your regdoor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 to a safe place.  (Just in case you want to re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e all the files in the regdoor directory, except the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.CFG files.  Next use a plain text editor and dele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ines at the top of the SYSOP.CFG file and add two blank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.  This should same most of the information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door set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zip REGDOR*.ZIP into the reg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SETUPREG.EXE and set up your control files and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name your custom display files to the correct *MAIN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ype LOCAL and see how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didn't leave anything out. :-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