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ing from a previous version is easy. Just copy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archive (EXCEPT FOR THE KEY.DAT FILES -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WRITE THIS!) to the directory having the old version of RI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so they over write the old files (AGAIN EXCEPT FOR THE KEY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!) Next use the RTPINIT.EXE to reinitialize the game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.EXE file once.  That's it! The game is now upgraded and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lay. If you are a registered user you can use the RTP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set custom play values instead of the default valu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the RTPINI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SPECIAL NOTE:  Due to the complex economic changes in the gam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reset the game when upgrading to Ver 1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pgrade from 1.80 to 1.81 requires NO res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