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standard inter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la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0      -  Corrected minor bug which posted Child #1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s when you named your seco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formula so that players travel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quite so invincib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it so that no extra wheat is dedu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aveling with 30 or les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quit command to the coordinat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ttack Players k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Destroy Fief option to "Lay Sie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better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Peasants now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harvest formula to giv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. Now the land has a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have bad, average, good or grea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at consumption is much greater then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the barter economy of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on the pecking order you are the mor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i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economic model to be toug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hat you would expect in the 15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land donation to the Church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utation 1 point has been decreased to 500 a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to erect a church has been increas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hels of wheat in addition to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that annoying prompt that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men-at-arms you wanted to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you did 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rigand restocking routine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the one in the MAINT.EXE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will be restocked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playing the game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. The first player each day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iping the brigands out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.  This will now gi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ack at the brig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which was allowing brig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on Keeps in addition to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      -  Maintenance release that fix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d you successfully bribed or ret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and then killed you anyway. Who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can't l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2      -  Maintenance release fixing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identally introduced into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sion 1.80 major upgrade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recommendations received from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When a player died, committed suicide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ed any deployed troops he had rem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p even though he wa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Once in awhile negative number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tats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coreboard was not being upda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when they die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llowed more space for the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 with wheat and mone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onom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name of the keep was not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eir took ov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When a player died and his hei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could not get back in the keep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When a player died and had an he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d not put him back in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keep and did not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3      -  Maintenance Release to fix a few bu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implement a few sugg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Modified the harvest formula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the peasant to land working ratio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does not now mean automatic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vests. You have to have enoug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dded a routine to the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tomatically deletes all the old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ap each day and then re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quantities to put back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laces them randomly.  This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of too many brigands when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 off or are removed from the ga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s brigands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Changed the brigand restocking routin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gands to a maximum of 100 in any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map and 1000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the hostage routine so that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holding hostages and are killed, fr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nd return them to the ow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scoring routine had a small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id not report the province cou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levels of starting wh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PINIT and RTPEDIT programs to reflec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i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The ranking system did not correctly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ecame Baron or 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Revised the STAT.ANS screen to allow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Revised the player instruction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Moved the routine for eliminating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played for more then 10 d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gram.  This fixed a bug where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were eliminated did not give up thei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ostages.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