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F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.9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pyright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ichard L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ver The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918)250-0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beta version of Sf-Request. Everything seems to working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if you have any problems, please let me know. See the bottom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about how to contact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F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let your users request files from an offlin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up to 99 discs with 250 areas each. It is also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keep track of what files you have on Cd-Rom because you ca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ile without having to change discs. It is made to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fire BBS only. It comes with a program called Fill Reques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fill the requests. Read the text file Fillreqs.doc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Fill Reques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F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door up is very quick and easy. The first thing to do 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 for SF-Request and place all of the included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copy the file listings to any dir. The listings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s the Sffiles used by Spitfire. Make a data file for each d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in the dir with the SF-Request files. The data fil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The name of the disc. This is used when filling the reques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The security level needed to access this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This is the number of file listing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s 4+: These are the file area description lines. They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about each area for this disc. Se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;40 H:\MODEM C:\SF\SFREQ\SFFILES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s the security level needed to view this list. It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included, it must have a ";" before it. Next is the path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on the cd-rom disc. Last is the listing for this area.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ffiles type list. This is the same format that Sf-Rom us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just copy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above example, a caller must have a security level of 40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st. You can also place a "P" after the sec level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ec level to preview the disc but not reques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;40P H:\MODEM C:\SF\SFREQ\SFFILES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llow any caller to view the list but only sec 40+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H:\MODEM C:\SF\SFREQ\SFFILES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llow any caller to request from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 the file as DISC#.CFG where # is the number on the disc men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c. You can have up to 250 areas in each DISC#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making the data file, edit the Sfreq.cfg file for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included a sample copy which you can edit for your ow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re the Keywords in the config file and a descrip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OfDiscs - Number of disc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: NumberOfDisc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      - You can put Callers.tmp here if you wan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gged to the Callers.tmp file for the nod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: LogFile Calle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= Callers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tive      - Inactivity Delay. Number of seconds of inactivi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ller is returned to the BBS. Default is 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: Inactive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=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now     - May be needed for some older C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: CheckSn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Video   - Turns On/Off direct video writes. On is faster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rk on most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: Direct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Dir     - Directory where filled file requests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: FilledDir F:\Fill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=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OldFiles  - Number of days to keep files in filled reques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s deleted if not downloaded within this many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: KeepOldFiles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Area   - SF Message area to place replies. Set to 0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ant any mess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: Message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Path        - Spitfire home directory. Uses Sfnode.dat her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ssage are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: SfPath 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= C: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Ext       - File extension and command to add logo to file.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ull path and extension. File name added to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ne. You can have up to 2 of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: FileExt Zip C:\SF\SFUtils\Ziplog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Char      - This is the char used to determine if a line h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ame in it or is just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: LineChar 18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= 18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oSffiles  - If this is On, then Fill Requests will ad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scription to the Sffiles.bbs listing in th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quest directory or the file nam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ffileName config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: AddToSf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fileName    - The name of the file listing Fill Request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scriptions to. Must include directory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: SffileName C:\SF\Display\Sffiles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= Sffiles.bbs in filled reques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ForDL     - If this is On, then Fill Requests won't era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ter it has been downloaded by the person who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. Use this with AddToSffiles to make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vailable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: KeepForD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          - If you want to use RIP displays, set this to 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low for RIP display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: R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ControlPanels- This will only work if you have RIP On. It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ter RIP On in the Sfreq.cfg file. Thi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control panel on the main menu if no Menu#.Ri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will allow you to use your ANSI menus with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cause it would probably take alot of work mak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IP menu for each disc. With this off, Sf-Requ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just display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: UseControlPan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Prot       - This can be any external protocol that can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 listing of file names when downloading. DSZ, HS-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any other that can be used with SF's Use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work. The parameters passed are %1 = Baud, %2 =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%3 =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ommand line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tProt &lt;menu letter&gt;,&lt;menu name&gt;,&lt;batch Y or 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&lt;Program name and any parameters program nee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Prot H,Hs-Link,Y,Hs-link.exe -P%2 -@C:\SF\EXTERNAL\HSLINK.CFG %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Prot Z,Zmodem,Y,C:\SF\Sfutils\DSZ.COM %2 sz -m -rr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can copy this command line from your SF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t you MUST include the full path and exten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tocol as in the zmodem example above.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modem built in but this was used to show how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ould look. You can only have 1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           - Must be SEC &lt;sec level&gt;,&lt;max # of requests(1-250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n have any number of sec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callers sec level not listed, they have up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quests. The below example shows a caller with sec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n request up to 25 file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: SEC 10,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ow make the display files which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-Request has built-in ANSI support and will recogniz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fire display contro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L , ASCII #12 -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 , ASCII #16 - Displays a "More Prom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display files used by SF-Request. Not all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ust be placed in the SF-Request hom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.bbs/clr/rip - The welcome screen seen when doo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should be used to tell call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ir requests will be ready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#.bbs/clr/rip - The file area menu for # disc. The # can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-99. You need one of these for each disc. If 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a disc can't be found, the doo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#_&lt;Sec&gt;.bbs/clr/rip - This is the same as above but for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dicated. Example: M2_50.CLR is the file are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disc 2 and security level 50. Sor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range file name but its the only way I c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c number and a security level on 1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menu.bbs/clr/rip - This is the menu of the different disc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ou can have up to 99 different discs. If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doo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&lt;Sec Level&gt;.bbs/clr/rip - The same as above but for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bye.bbs/clr/rip  - The screen shown when leaving door.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re is a built in pause message afte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display. If you have a Goodbye.Rip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ave a text window somewhere to wri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F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for SF-Reque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req &lt;sf dro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op file can be Sfmain, Sffile, Sfmess, or Sf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put the complete path and file name of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in 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req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other options you can us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-Requ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files made by running SF-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.dat - The data file containing all requested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.dat - Keeps track of daily caller usage. This will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how many files the caller has request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log  - This is a log of any errors tha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d.dat  - Data file with information on fille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&lt;#&gt;.lst - List of files used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SF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node sup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-Request has full file sharing and locking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using Mike Woltz's BC Share. You can use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nodes as you like. You only need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SF-Request files to handle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can download their filled requests from inside Sf-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also allows batch downloads via Y or Zmodem. You must have DSZ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path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running SF-Request, you can use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C - Enter or exit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D - Drop to DOS. You don't have to chang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the SF-Request dir when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W - Will write the files in the request queu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will allow you to drop to DOS from within Sf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ill the requests while the caller i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will also clear the requested fil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  - Take 5 minutes from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  - Give 5 minutes to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- Return caller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 - Drop carrier with n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/End - Toggles caller info and sysop keys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Log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og all door activity to any fi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ile name in Sfreq.cfg. This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.tmp for the node being used or any othe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Tex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a caller to search for text or a file name on 1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l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callers to tag files just like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can tag up to 250 (2 in unregistered) fil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Sfreq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Queu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caller to remove files from their queue of 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Line 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-line file descriptions are supported by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 (ASCII #02) character us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-Request supports the following multi-taskers and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time slices while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x &amp;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iX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Dos Plus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5.0 Task Switch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View, TopView, OmniView,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on com ports 1-8 using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program at your own risk. There are no guarantees that SF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u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chard Lemaster shall not be held responsible for any damages in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running Sf-request or Fill Request. The user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when 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 SF-Request and Fill Request is $15 for both, not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ed features available to registered us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n unregistered version, caller can only request 2 file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, caller can request up to 25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n have callers activity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al of "Unregistered" in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a request is filled, a message can be sent to the caller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 if request f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lete support for any problems you're having with SF-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registered, all future upgrades are free. You will only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t version. Your registration key will work with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all my BBS and pick up your registration key usually withi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urs after receiving your letter. If you are not already a ca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ill the necessary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needed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(up to 40 chars)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 (up to 40 chars)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password will you use when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name will you use when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simply fill out the questions above and mail 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, or money order for $15 to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L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32 So. 74 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ny suggestions, comments, or problems with SF-Requ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leave me a message in any of the Circuitnet conf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Sptifire conference. Or you call my BB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ver The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ichard Lemaster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ircuitnet 91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donet 1:170/2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ne 1:(918)250-0542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ne 2:(918)250-2462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can always be FREQ'ed with the magic name "SFRE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1:170/2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Mike Robinson and Dave Clark for their help in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haring and locking are from BCShare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ITFIRE" is Copyright (C) 1987-1993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ITFIRE" is a registered trademark of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CSHARE"  is Copyright (C) 1990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F-Rom"   is Copyright (C) 1993 by Mike Robins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