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pace Quest 2112 Ver.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us Christi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of BBS Space Quest 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SQ2112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reet Address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 #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of Space Quest 2112 that you have 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Space Quest 2112  from ?? 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5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paying with a Euro-Cheque from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from a foriegn country ( NOT U.S.A.)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,( U.S. Currency ) will get you the fastest service. 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out to you the next day after donations ar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become extremely popular in the last year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running all over the world..  if you order the registrat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( not the disk with the newest version ), you migh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ality BBS 512-992-4496, and get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will be many Very Cool additions made to this door gam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note about progra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extensive Disk Reading and Writ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.  A slow Computer with a slow hard-driv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ew hesitations in the program execution.  For opt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 of Computer (or better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 16Mhz  w/ 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least 128k free extended/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.exe or equivalent disk caching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try to run this from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Q2112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SQ2112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EMU   &lt;---- Ansi Protocol for SQ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EXE   &lt;----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SCR   &lt;---- Graphic screen for SQ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INS   &lt;---- Instruc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vent.Exe  &lt;---- Maintenence Program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.Exe  &lt;---- Required for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niverse Cre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- Ansi Files with data for the planets, sh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EXE 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Several DataBase Files that Are created after you run Gene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en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fter Installing this door,  You will Need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e,  by running Genesis.exe from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oosing the "GAME RESET" option from the setup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do this, the universe will be empty and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extremely boring and unpredicatable result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q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Entirely necessary, however planets get re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rious other maintenence events will 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 Simply install it into your Nightly Eve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you have the SqEvent.exe file in your sq211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you change to that directory to ru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ample batch for the maintenenc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sq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event.exe               {No Parameters are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SQ2112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SQ2112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 ex.    C:\Sq2112\&gt;SQ2112 Your 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setup.ex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SQ2112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nother door file that indicates local by writing 'COM0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SQ2112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SQ2112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SQ2112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SQ2112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Q2112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SQ2112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the SQ211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SQ2112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Q2112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 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SQ2112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Q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112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Q2112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Q2112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SQ21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