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-A-St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en L. Williams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could not find a story board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all the options I wanted and needed.  Most that I have se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ad the entire story to see what has been added.  With this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how many pages are to a story and can jump to any pag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this is the easiest door program to add to your BBS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are needed such as DOOR.SYS, DORINFOx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just stick it in any sub-directory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with the user's name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: STORY.EXE %U   (%U is the us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BBS software for what parameter is equal to us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eeded to run this is the STORY.EXE file.  Each time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 file like STORY01.DAT is made.  You may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ory is something happened to it or a user may have ente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wish not to be kept.  But if you do edit a story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lines are included.  Create a dummy story and use it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merica BBS (912) 927-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1:3626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