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SUPER Rig! V5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*************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Game for Wildcat!, Wildcat v3.0, R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uickBBS, GAP, GTPower, Phoenix, Spit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Remote Access and other Bulletin Boar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Version Release 01-20-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(C)opyright 1989-9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-By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Late Nite 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Marvin Davi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313 Queens R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Sanford, NC 273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Late-Nite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Node-1 (919) 776-2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Node-2 (919) 775-44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Node-3 (919) 775-13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Node-5 (919) 776-331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28.8k/19.2k/14.4k/9600/2400 (24 hr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Rig! (C)opyright 19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Disclaimer .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ntents, tech support number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descriptions &amp; features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V2.x and v3.0 Setup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/QuickBBS Setup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&amp; GTPower Setup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Setup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 setup.................................................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Setup..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setup...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BBS setups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BBS setup from batchfile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r LOCAL play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5 (Game Status Line)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batchfile example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Door batchfile example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ps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.KEY" file auto registration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and communications of;................................ Appendix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with ANSI graphics.................................... Appen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mail in form..................................... Appendix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 Rig!  (C)opyright 1989-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and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product is provided  "as is" without warranty of  any kind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risk as to the results  and program performance is assumed by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in addition, I the author  do not warrant, guarantee, or make  an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 regarding the use  of, or the results of the use of 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and you rely on the program  and results solely at your own r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cannot accept responsibility  for system damage, profit  los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, misuse or inability to use this product. If you understand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proc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'Super Rig!' live game is distributed as SHAREWARE. Under this con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a SHAREWARE (unregistered) version for a reasonable perio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, which I CONSIDER TO BE 30 DAYS, after which you MUST either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r DISCONTINUE usage altogeth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registration you will receive the latest registered copy  of  Su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! with the ability to download any futher updates from The  Late-N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! at no extra cost.  You will also receive any support the author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in reference to bugs or other problems that may arise in 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.  I feel that sysop's have enough expense without charging  a  hi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for games for their users. I have set the cost of  registration 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13.00 for single node BBS, $15.00 for a 2-4 Multi-Node BBS and  maximu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0.00 for any BBS of 4 nodes or more (ie. 5-99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See REGISTRATION FORM in this archive for additional instructions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ed, the Doorware message and DELAY will not be  present.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empt to delete or alter the Doorware message as the game will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ase to function entirely.  It is most unfortunate that I was FORC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rt to an annoy screen BUT - with less than 5% registrations com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no choice left.  Shareware is NOT FREE software.  Sharewa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by which authors deal with users directly and no marketing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-men are needed.  This is where 75-80% of the cost of  softwa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, in fact encouraged, to distribute a SHAREWARE (unregiste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Super Rig! live game, provided that all files contain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uper Rig! archive are distributed in the absolute ORIGINAL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 (C)opyright 1989-94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.ZIP archive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DAY   ASC  ;files than have a .ASC extension are MONOchrome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0   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1   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YORK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KSTOP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35   BAT  ;&gt;sample BBS batch fil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CFG  ;GAME configuration - setup file.</w:t>
      </w:r>
    </w:p>
    <w:p>
      <w:pPr>
        <w:pStyle w:val="PreformattedText"/>
        <w:bidi w:val="0"/>
        <w:jc w:val="left"/>
        <w:rPr/>
      </w:pPr>
      <w:r>
        <w:rPr/>
        <w:t>* SUPERIG  DAT  ;game score data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HLP  SCR  ;Color game instru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DOC  ;GAME DOCUMENTATION - Print it out and read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EXE  ;Setup program for game, just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IG  EXE  ;Super Rig! G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DAY   SCR  ;files that have .SCR extension are ANSI color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NITE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0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1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2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3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4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5     SCR  ;                      [ANSI data fi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6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7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YORK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1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KSTOP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HLP  ASC  ;MONOchrome game instructions screen.</w:t>
      </w:r>
    </w:p>
    <w:p>
      <w:pPr>
        <w:pStyle w:val="PreformattedText"/>
        <w:bidi w:val="0"/>
        <w:jc w:val="left"/>
        <w:rPr/>
      </w:pPr>
      <w:r>
        <w:rPr/>
        <w:t>* SUPERIG  ERR  ;(logs runtime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   SCR  ;Color users only crash screen</w:t>
      </w:r>
    </w:p>
    <w:p>
      <w:pPr>
        <w:pStyle w:val="PreformattedText"/>
        <w:bidi w:val="0"/>
        <w:jc w:val="left"/>
        <w:rPr/>
      </w:pPr>
      <w:r>
        <w:rPr/>
        <w:t>* SCORBORD SCR  ;Top 10 Color scoreboard</w:t>
      </w:r>
    </w:p>
    <w:p>
      <w:pPr>
        <w:pStyle w:val="PreformattedText"/>
        <w:bidi w:val="0"/>
        <w:jc w:val="left"/>
        <w:rPr/>
      </w:pPr>
      <w:r>
        <w:rPr/>
        <w:t>* SCORBORD ASC  ;Top 10 Mono scoreboard</w:t>
      </w:r>
    </w:p>
    <w:p>
      <w:pPr>
        <w:pStyle w:val="PreformattedText"/>
        <w:bidi w:val="0"/>
        <w:jc w:val="left"/>
        <w:rPr/>
      </w:pPr>
      <w:r>
        <w:rPr/>
        <w:t>* BULL#    BBS  ;MONO bulletin  (auto TOP TEN) Path in SUPERIG.CFG</w:t>
      </w:r>
    </w:p>
    <w:p>
      <w:pPr>
        <w:pStyle w:val="PreformattedText"/>
        <w:bidi w:val="0"/>
        <w:jc w:val="left"/>
        <w:rPr/>
      </w:pPr>
      <w:r>
        <w:rPr/>
        <w:t>* BULL#    SCR  ;COLOR bulletin (auto TOP TEN) Path in SUPERIG.CF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DENOTES that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Technical Sup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problems with Super RIG!, you may contact Marvin Davi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-Nite BBS! 24 hrs. Node-1 (919) 776-2368  16800/9600/2400 USR-DS V42/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-2 (919) 775-4477  19200/2400/1200 Zy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/ Order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the REGISTER.FRM file included on this  disk  to 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ate-Nite games with me.  A quick and easy form is  ready to fi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il.  Registered users are entitled to FREE updates to any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-Nite BBS game.  You can download them directly from  the BBS Door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section on Late-N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4,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uper Rig!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1989-94 Marvin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 Rig is a new game.  It takes off where a simular game named "Big Ri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s you.  Those of you who've played "Big-Rig" will enjoy this game m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, as more is included.  Watch your speed, route and cargo carefull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the most out of stops at the 'Greasy Spoon'  Truck Stop!  Watchou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ress's and Mechanic's.  They can either help you or hurt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supports both MONOchrome and ANSI Color graphics modes. COM 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-COM2, game exit on Carrier loss, and complete keyboard control  du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time.  Game is configured by the configuration file below.  Support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popular BBS programs, WildCat!, RBBS, QBBS, GAP and PCBoard  ar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w to name.  Also, a command line 'generic' setup for use  with  bas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BBS program that can pass DOS variables to a batch file.  The  gam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dead time" of two minutes at any prompt and the gam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SCII configuration file is commented so that it  can easi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ed to comform to your BBS.  The file must be in this form to corre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 important parameters to the game.  You may RUN the SETUP.EXE 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sist in writing this file - which is recommended for first time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 text to the right of the ";" semicolons are just remarks on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IG.CFG                     ;game config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                ;Your BBS'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vin                          ;Sysops fir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                           ;Sysops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CALLINFO.BBS             ;BBS caller file supported (see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BBS\BULLETS\BULL#22.BBS      ;PATH for Text bullet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BULLETS\BULL#22.SCR      ;PATH for ANSI Color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/CTS                         ;Locked DTE baud rate "LOCKED {baud} RTS/C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                             ;or Printer Logging ports [LPT1-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                 ;use direct screen writes (BIOS uses ANSI.SY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                           ;or REGISTERE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                           ;or game SERIAL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N OFF                        ;* registered users "BELL Off" featur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( NOTE )*  HST users will need to add a hardware handshake to th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E baud with letters "RTS/CTS" after LOCKED {baud}, so line #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ad for DTE 19200 this;  LOCKED 19200 RTS/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game completion, automatic TOP TEN Bulletins, both MONOCHROME  and 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reated to the PATH/FILESPEC designated.  If a user aborts the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speed prompt with 'Q', then the game is exited and no bulletin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 BULLETINS ARE WISHED, or no color bulletin is supported, then place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 in line #6 and #7, where a PATH parameters/filespec w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printer is being used to keep a running log of callers, errors, etc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can place in upper case LPTx (x = 1-3) in place of N/A in line #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 min's, start and end time are send to printer port "x" (where x=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to 3).  Also, untrapped errors are recorded and are useful in isol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4,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yntax: SUPERIG {space} /game switch {/NODEx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V2.xx      -&gt; Caller info file = CALLINFO.B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        ;the ' /WC' parameter runs the game under WildCat!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use info from CALLINFO.BBS WildCat! produces ton ru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door.  CALLINFO.BBS Path\Filespec are configur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UPERIG.CFG file line #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V3.x       -&gt; Caller info file = USERINFO.DA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3       ;the " /WC3" parameters instructs the gam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new caller file "USERINFO.DAT" and get its COM 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rom the DOS Environment variable "WCPORTID=x"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x = ports 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 V17.xx or QBBS -&gt; Caller info file = DORINFOx.DEF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UPERIG /RBBS       ;the ' /RBBS' parameter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  ;RBBS and to get info from the DORINFOx.DEF, where x =</w:t>
      </w:r>
    </w:p>
    <w:p>
      <w:pPr>
        <w:pStyle w:val="PreformattedText"/>
        <w:bidi w:val="0"/>
        <w:jc w:val="left"/>
        <w:rPr/>
      </w:pPr>
      <w:r>
        <w:rPr/>
        <w:t xml:space="preserve">SUPERIG /QBBS       ;node number (default=1).  DORINFOx.DEF Path\Filespe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re configured in SUPERIG.CFG file line #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ckBBS/RA/SuperBBS users whose BBS writes a DORINFOx.DEF file can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QBBS" parameter switch to inform the game to use a different passs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LOR GRAPHICS!  RBBS writes 3 values, 0=ASCII, 1=IBM MONO, 2=ANSI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as QBBS reads 0=ASCII and 1=ANSI COLOR.  So if you are a Non-RBBS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ORINFOx.DEF, use the "/QBBS" switch to get caller info on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(no color) or ANSI (color)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BBS             -&gt; Caller info file = DOOR.S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GAP       ;Set game for GAP and read in DOOR.SYS as i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ile.  filename entered on line #4 of SUPERIG.CF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f you are a GAP user and wish locked port DTE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en RUN SETUP.EXE or enter LOCKED {baud} on line #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of SUPERIG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POWER             -&gt; Caller info file = GTUSER.BB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GTP       ;Sets game for GTPower and read in GTUSER.BBS call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or caller infor.  Since this BBS's caller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contain current COM PORT configuration you may need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additional switch to set the game COM port up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EXAMPLE: SUPERIG /GTP/2 sets game to COM2 from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V1.x        -&gt; Caller info file = INFO.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PHX       ;Sets game for PHOENIX and read in INFO.BBS fo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nfo.  Game will get it baud speed from this fil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you are a HST user - use the SUPERIG.CFG file to set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LOCKED port of 19200 or 34400 baud to ignor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DCE baud rates.  This can be done in SETUP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4,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V14.x and up -&gt; Caller info file = PCBoard.S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PCB        ;the ' /PCB' switch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PCBoard and get its user info from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V4.07+          -&gt; Caller info file = CHAIN.TX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WIV       ;the ' /WWIV' switch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a WWIV board and get its caller info from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xtracted from CHAIN.TXT lines are these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Line # 3, user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Line #14,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Line #15, Local or Remote (Remote = modem us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Line #16, remaining time left in sec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Line #20, user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Line #21, COM por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Fire BBS         -&gt; Caller info file = SFDOORS.D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SPIT       ;the " /SPIT" switch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a SPITFIRE board and to get its caller info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file SFDOORS.DAT.  Enter this filename and its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on Line #4 of SUPERIG.CFG.  If it is copied ah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time into the games directory in your door#xx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only place the alone with no path and the gam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look in the current DOS directory for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4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etup config'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witch setting is added to the command line for the Node that is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he game.  Place this after the command line switch for the BBS tha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game.  An example below is set for WildCat on Node #1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 /NO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dditional switch will cause  the game to read in a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game directory called  SUPRIGxx.CFG instead of the normal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called SUPERIG.CFG.  You may edit these files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ASCII editor, or use the SETUP.EXE file and fill in the promp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s from 1-99 can have separate SUPRIGxx.CFG (where x = 1-99)  i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game directory, and in this you can point to the NODE director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file.  Below is a SAMPLE batchfile that might call the game 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2 for instance called SUPRIG2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OR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 /NOD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Game finished, returning to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ODExx (where x =1-99) switch will instruct SUPERIG.EXE to read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game .CFG file when its invoked.   Note the  complete  PATH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aller file for the particular Node.  Example, a SUPRIG2.CFG 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contain the following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NODE2\CALLINFO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ULLETS\BULL#22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ULLETS\BULL#22.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/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resent 99 'nodes' and 2 COM ports are supported (ie. COM1-2). They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assigned to their respective COM ports, NODE1 to COM1 and  NODE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M2.  The game will look in the caller file that is specified i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RIGxx.CFG file, and the game will use the COM port specified for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.  Under different 'node' configuration files, you could  have 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coreboard bulletins created, one for each node -  but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only have one scoreboard file in both ANSI and ASC format in its 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directory at the completion of a successful run by a  player. 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ways created on a good run even if the .CFG file lists  an  N/A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bulletin scoreboard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4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BB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IG /GEN        ;the ' /GEN' parameter instructs the game to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its basic configuration info on the command line!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You can set up the game to run on any BB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pass parameters to %1, %2, %3 etc. DOS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your calling batch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Parameters shown below with parameters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a SPAC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GEN COM1 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where COM is either COM1 or COM2, where "n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specified baud rate be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n/a   [NOTE: 1 is NOT USED!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=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=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=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=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= 19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8 data bit, 1 stop bit and no parity are defa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The AN instructs Super Rig to use ANSI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and an AS instructs to use standard ASCII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Without ANSI or ASCII specified, ASCII is defaul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The following is an example of a 'generic'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IG /GEN COM1 3 AN   -&gt; sets PORT as COM1, speed as 2400 and also u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I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0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 -or- LOCAL mod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LOCAL 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LOCAL/C 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NOTE, bulletins are NOT created in LOCAL keyboard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This a purely an evaluation mode for the SYSO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EXAMP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Super Rig! for WildCat! version 2.xx, create a batch file t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call the game with file SUPERIG /W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last line in batch file calls WILDCAT!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"example" batch file from WildCat1 ver 2.xx, named DOOR35.BAT m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OR#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RIG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Be VERY careful with PATH for files, it must be complete and correc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running the game, the bottom  screen line (line # 25) will  b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Player Status Line.  The  Game name, players name, date, time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start, callers baud rate and current state of the print  'LOG'.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let the SysOp know whether or not he or she has the program  log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inter.  If the SysOp wishes to 'nuke' a player out of the game,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 key is the kill key.  Once pressed the game is immediately termin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take care, on some keyboards (84 and 102) have the ESC key right 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!!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 features are allowed on the function keys.  At any prompt oth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(Y/N?)" prompt, the "F1" key will toggle the bottom status line to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key definitions.  F1, F5, F9 are displayed to  show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[Drop to DOS] and a [Online Chat] mode!  You can chat with a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game and resume with F9 key which acts as a Chat modem toggle.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s the "remaining players minutes".  Which is helpful if you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er is about to run out of time.  Players will  be  warned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 upon reaching five minutes of play left.  Remaining  minut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re read in on the BBS caller file if one is available  in the 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WildCat! and RBBS, so users aren't allowed to exceed the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K HONK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ysOps who sleep next to their computers have requested a featur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OFF the HORN when the game runs.  Users who play the game at 3:00  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keeping their SysOps awake, so I've added a parameter for 'registere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add a parameter to end of the SUPERIG.CFG  (line #12).  The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HORN OFF' will cause no sound will be emmitted during a players 'run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4,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sample batch file (door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RBBS example by Wayne Aiken, Sysop, StarFleet BBS, Raleigh NC  919-782-3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BS has the capability to call DOORs (by either) SHELLing out to DOS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quitting RBBS completely.  My system does the latter.  When RBBS qu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 DOOR, it dynamically builds a file called RCTTY.BAT.  This fil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ynamically created, and contains the name of the next batch fil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, the batch file that invokes the particula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 RBBS.BAT ------------------------------------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F1.DEF del RBBS1F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TM.DEF del RBBS1T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CTTY.BAT   del RCTTY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DO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F1.DEF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CTTY.BAT   RCTTY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TM.DEF RBBS1TM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RBBS\RBBS.BAT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-------------------------------- RBBS.BAT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presence of the file RBBS1F1.DEF means that RBBS</w:t>
      </w:r>
    </w:p>
    <w:p>
      <w:pPr>
        <w:pStyle w:val="PreformattedText"/>
        <w:bidi w:val="0"/>
        <w:jc w:val="left"/>
        <w:rPr/>
      </w:pPr>
      <w:r>
        <w:rPr/>
        <w:t>has been ordered to shut down, RCTTY.BAT means a DOOR will be executed, and</w:t>
      </w:r>
    </w:p>
    <w:p>
      <w:pPr>
        <w:pStyle w:val="PreformattedText"/>
        <w:bidi w:val="0"/>
        <w:jc w:val="left"/>
        <w:rPr/>
      </w:pPr>
      <w:r>
        <w:rPr/>
        <w:t>RBBS1TM.DEF means that the daily event has been invoked.  All of these files</w:t>
      </w:r>
    </w:p>
    <w:p>
      <w:pPr>
        <w:pStyle w:val="PreformattedText"/>
        <w:bidi w:val="0"/>
        <w:jc w:val="left"/>
        <w:rPr/>
      </w:pPr>
      <w:r>
        <w:rPr/>
        <w:t>are deleted when RBBS starts up, if it is recycled as in the case of a DOOR</w:t>
      </w:r>
    </w:p>
    <w:p>
      <w:pPr>
        <w:pStyle w:val="PreformattedText"/>
        <w:bidi w:val="0"/>
        <w:jc w:val="left"/>
        <w:rPr/>
      </w:pPr>
      <w:r>
        <w:rPr/>
        <w:t>or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TTY.BAT contains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:\COMMAND /C xxx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RBBS\R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 is the name of the batch file for the Door.  This name must also</w:t>
      </w:r>
    </w:p>
    <w:p>
      <w:pPr>
        <w:pStyle w:val="PreformattedText"/>
        <w:bidi w:val="0"/>
        <w:jc w:val="left"/>
        <w:rPr/>
      </w:pPr>
      <w:r>
        <w:rPr/>
        <w:t>appear in MENU5x, which is the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 for the door, in this case the Superig do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do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bbs\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ig /r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et WATCHDOG off because the Superig door automatically monitors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.  After the program terminates, I have it go back to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.  When it quits, it falls back to RCTTY.BAT (/c parm)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invokes RBBS.  RBBS is a pretty big file to be re-loading each tim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 have it in a RAM disk so it does it fair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sysops may use the SHELLing method to do it.  In either case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Doors programs, except possibly if this SHELLing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tight.  RBBS takes up about 384K of memory, which is why I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method in the case that I got a DOOR which was also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 (C)opyright 1989-94,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tips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ith slow hard drives, you can run this game from  a RamDis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ear-and-tear on accessing.  Since color files are stored on disk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the disk access is fairly constant.  I use a large 'disk cache'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BBS to speed up repeat accesses.  Once the game, color and data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ad once, those files are no longer  accessed  for  reading. 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use a disk-cache or RamDisk to enhance your systems  speed  or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usage on your hard disk!  If all the files were hard coded 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, it would be too large for  most  BBS's to  run,  especially  from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process.  If you have a printer  on  your  board, use it to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during the game run.  Also any  runtime  errors  that  are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ped will be printed out on the  printer.  This game has more than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continous use and most error run-time errors are trapped. 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have a knack of finding even the weakest  link  in  any 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xperience any repeatable errors and they can  be duplica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fixed upon reporting them to 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LL FILES THAT ACCOMPANY THIS ZIP FILE IN THE SAME DOOR # director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that you need to operate this game is included in this ZIP.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documentation file on a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TYPE SUPERIG.DOC &gt; PRN  &lt;RETURN&gt; or  C:&gt;COPY SUPERIG.DOC PRN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o screen: C:&gt;TYPE SUPERIG.DOC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'pipes' the file through DOS's MORE program (must be in your PA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vides you with the "---MORE---" screen pause. The "|" charac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 colon!  Its a shifted "\" and is the pi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uple of WildCat! sysops have been having  problems with my 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ping carrier when a user quits the game.  This  is  NOT  a programm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 The game forces DTR high on game end to prevent DTR drop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when the program ends.  If your WildCat is still having DTR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game ending, try changing your modem delay in the initializati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 makewild.  Changing the S10 register to S10=24 gives more ti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ard to reset before the modem thinks a user has dropped car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ems are quite touchy!   This compiled version of Super Rig! us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ed runtime library so that the DTR line is never touched on game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trying Super Rig!   I hope you enjoy i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 1989 Marvin Davis Page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at Update!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cheme is now being  used to  'register'  ALL  game(s) with 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having your name encoded into the game, a ".KEY" file will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and you will be issued an individual "serial number" in which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in the same directory as the door game.  This  key file will be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format and contain your name (or BBS name if you so wish) and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ized serial number for registration  identification/vali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the game is invoked, the current directory will be poll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"key" file and if found will be automatically read in by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registered name and serial number will be validated and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be unlocked and registered automatically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4.0 and above registration update!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prior registered user of any Late-Nite door, you can t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 a game .KEY file (ie. registered name and serial #) an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is into the GAME.CFG file via an ASCII editor or  SETUP.EXE.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 LONGER NEED the .KEY file system as you now have you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s to the registered name and serial number!  This  will 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for a ".KEY" file in the current directory.  Either methods,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to register your door and display th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to only register a version of a Late-Nite door game that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have, then you will NOT require me to send you a disk with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on it UNLESS you wish to obtain other games (evaulation copies) 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release of a game (if one is available) you're presently runn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end $10.00 US for your "Key" info to immediately register your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n also be supplied in E-MAIL or CHAT from me on Late-Nite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receipt of your registration amount, I can make available the  "KE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 for you to download from Late-Nite BBS and you can  place  this 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into the SETUP.EXE program or add to your SUPERIG.CFG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directory and immediately register without waiting for the mai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re talking maybe a two or three minute call to accomplish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If you have registered a previous release from me and wish to upda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registration format (ie key file) you can write me for your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nd create the file yourself with any ASCII editor or just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ON (console) DOS command to quickly enter the file directly  into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SCII file!  Or, you can call Late-Nite BBS and request the info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msg to me ([F]eedback to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ysOps of Honesty and Integrity!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ysOps who have registered my doors on your BBS, I wish to e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sincere THANKS for your integrity and devotion to the 'True Spirit'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It has encouraged me to begin writing more do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Late-Nite BBS, Sanford NC  450 Megs w/4000+ files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1  (919) 776-2368  14400/9600/4800/2400  HST Dual Std. (24 h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2  (919) 775-4477  14400/9600/2400/1200  HST Dual Std. (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4,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R O U B L E !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trouble in a door game or its set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get highest priority for assistance in game setup or</w:t>
      </w:r>
    </w:p>
    <w:p>
      <w:pPr>
        <w:pStyle w:val="PreformattedText"/>
        <w:bidi w:val="0"/>
        <w:jc w:val="left"/>
        <w:rPr/>
      </w:pPr>
      <w:r>
        <w:rPr/>
        <w:t>upgrade information and/or ANY other support possible for using all of</w:t>
      </w:r>
    </w:p>
    <w:p>
      <w:pPr>
        <w:pStyle w:val="PreformattedText"/>
        <w:bidi w:val="0"/>
        <w:jc w:val="left"/>
        <w:rPr/>
      </w:pPr>
      <w:r>
        <w:rPr/>
        <w:t>Late-Nite Doorware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REGISTERED users should not "expect" any author to drop everything and</w:t>
      </w:r>
    </w:p>
    <w:p>
      <w:pPr>
        <w:pStyle w:val="PreformattedText"/>
        <w:bidi w:val="0"/>
        <w:jc w:val="left"/>
        <w:rPr/>
      </w:pPr>
      <w:r>
        <w:rPr/>
        <w:t xml:space="preserve">pull out the stops to help them.  I have assisted at length, many Sysop's </w:t>
      </w:r>
    </w:p>
    <w:p>
      <w:pPr>
        <w:pStyle w:val="PreformattedText"/>
        <w:bidi w:val="0"/>
        <w:jc w:val="left"/>
        <w:rPr/>
      </w:pPr>
      <w:r>
        <w:rPr/>
        <w:t xml:space="preserve">who say "if I help them they will register the game with me...", and I </w:t>
      </w:r>
    </w:p>
    <w:p>
      <w:pPr>
        <w:pStyle w:val="PreformattedText"/>
        <w:bidi w:val="0"/>
        <w:jc w:val="left"/>
        <w:rPr/>
      </w:pPr>
      <w:r>
        <w:rPr/>
        <w:t xml:space="preserve">:dread: to hear this as it seems to be a CURSE as 98% of those who've said </w:t>
      </w:r>
    </w:p>
    <w:p>
      <w:pPr>
        <w:pStyle w:val="PreformattedText"/>
        <w:bidi w:val="0"/>
        <w:jc w:val="left"/>
        <w:rPr/>
      </w:pPr>
      <w:r>
        <w:rPr/>
        <w:t>this never do.  EVEN after problems are resolved and the game is running</w:t>
      </w:r>
    </w:p>
    <w:p>
      <w:pPr>
        <w:pStyle w:val="PreformattedText"/>
        <w:bidi w:val="0"/>
        <w:jc w:val="left"/>
        <w:rPr/>
      </w:pPr>
      <w:r>
        <w:rPr/>
        <w:t xml:space="preserve">on their systems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here are some quidelines to follow in the event you have a problem in a </w:t>
      </w:r>
    </w:p>
    <w:p>
      <w:pPr>
        <w:pStyle w:val="PreformattedText"/>
        <w:bidi w:val="0"/>
        <w:jc w:val="left"/>
        <w:rPr/>
      </w:pPr>
      <w:r>
        <w:rPr/>
        <w:t xml:space="preserve">door game and need to communicate them to me or any author so they can be </w:t>
      </w:r>
    </w:p>
    <w:p>
      <w:pPr>
        <w:pStyle w:val="PreformattedText"/>
        <w:bidi w:val="0"/>
        <w:jc w:val="left"/>
        <w:rPr/>
      </w:pPr>
      <w:r>
        <w:rPr/>
        <w:t xml:space="preserve">solved or resolved.  All references to the file GAME.CFG mean the doorgame </w:t>
      </w:r>
    </w:p>
    <w:p>
      <w:pPr>
        <w:pStyle w:val="PreformattedText"/>
        <w:bidi w:val="0"/>
        <w:jc w:val="left"/>
        <w:rPr/>
      </w:pPr>
      <w:r>
        <w:rPr/>
        <w:t>configuration files (ie- SUPERIG.CFG, DCASTLE.CFG, or CIVILWAR.CFG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)  What is the Doorgame's name and version number you're using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What is the BBS or DoorMenu program's name and version numb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What is the type of modem and name brand you are us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 What is the COM PORT used and MODEM's initialization string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5)  Is the game envoked in a SHELL (child process) or is the BBS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ted and the game run from a batchfile?  Large BBS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00k+) and large doorgames (100k+) may cause RAM cram and not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or may cause unpredictable erratic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6)  What is the exact nature of your problem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are some questions that might help isolate and determin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or causes of the game working in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Game doesn't have correct caller inform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f true then include an actual COPY of the calle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roduced by the BBS program you're using an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it that is not being passed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Game runs but doesn't accept input from Remote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drops carrier to ex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EE WILDCAT/LiveCat notes, item #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an't get game to even startup up from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Is proper command line written in batchfile?  Refer to g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's for proper "/switch" setting in calling batch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s game setup in its own DIRECTORY?  Do not mix games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mon directory or files will overwrite other files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ilenames producing a big m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-1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If inquiring about this problem, please include a COPY of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batchfile to envoke the game, and a COPY of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(GAME.CFG) fil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Don't know how to setup LOCKED port for HST type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RUN SETUP that comes with the game and answer the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LOCKED port.  All games can be set to IGN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E (modems baud rate) and force the game to open the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at a fixed DTE (PORT's baud rate) of 9600-38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ggle hardware handshaking on automatically.  Line #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GAME.CFG" file might look like this for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DTE baud rate setting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19200 RTS/CTS    or    LOCKED 38400 RTS/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done for you when us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Game runs fine but when game is done and user return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, the modem looses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is one can have several reasons why this occurs. 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is some modems are extremely sensitive to the DT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Terminal Ready) being toggled opening-closing a COM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n internal modem, you will not be able to SE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TR light (LED) on the control panel, if this is the ca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n external modem closely watch the DTR lamp and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can see it blink when the game exits.  You should 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to see this as when games are terminated and the COM 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d, the very next thing that is done is the DTR line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 port is forced HIGH to prevent the modem from dropping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rier.  This is done very quickly so as not to cause the mod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nse it and drop car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Hayes compatible modems I've worked with, do DROP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if the DTR line is toggled (unless the DIP switch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TR forced high) for more than a few milli-sec's ,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long.  Some modems have an S register that can adust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sitivity or actual time to drop carrier upon sensing the DT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eing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achines, if you have originally opened a 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handshaking (RTS/CTS) and do a SHELL to a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opens the PORT for NON-hardware handsha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closed - it might drop the DTR line and you l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rier.  If this is the case, you can use (In GAME.CFG)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TS/CTS"  (without quotes) on line #7 in place of N/A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PORT configurations to tell the game to open the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for hardware handshaking instead of the default o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rdware handshake.  Some cheap brands of internal modems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support hardware handshaking and will not work right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rdware mode is required to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-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hile observing the TR lamp on your modem,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and the modem's CARRIER DETECT lamp (CD) remains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software recycles and re-opens the COM port t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ome incompatibility there.  Observe the status of the 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lamps - prior to running the game and their status up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from the game.  If they are BOTH on prior to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modem has been opened for hardware handsha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see the RS light go out during the game run. If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back to the BBS the carrier is lost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opened and the RS light comes back on and CD goes ou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port initialization problem and you may have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r (FOSSIL) or some conflicts with this whic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olved by forcing the game to open its port with hard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hake mentioned above in the GAME.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pecial things are done with the COM port as everyth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e through QuickBASIC and your BIOS.  But there is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for compatibility problems to occur and 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has some special requirements for its por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WILDCAT BBS's using LiveCat do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've had the most problems to date with this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nitially I discovered with folks using US 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modems that all my games were "locking up" when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voked from the remote modem.  No keyboard inpu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cognized from the remote modem so it "appeared"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had locked up, but in fact could be played as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ocal keyboard.  Problem;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opens the COM port using BASIC's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 hardware handshake - as none was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n speeds lower than 4800 baud (all speeds 4800 and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ardware handshake port configurations).  Seem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ation string for HST using "&amp;R2" in the string forc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to IGNORE all remote input while RS is low, so unl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opened for hardware handshake (RTS/CTS) the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never see's any input!  To correct this simpl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&amp;R2" to "&amp;R1" (HST's default setting!) and the g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 or ADD the "RTS/CTS" on line #7 of the GAME.CF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will open the COM port under hardware handshake o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sp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Multi-Tasking support under DESQvie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SQview awareness is not built into the games as yet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cannot do virtual screens may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bleeding.  According to QuarterDeck, they have a l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to load the game and shadow the screen to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ffect.  Its called QB45LOAD.COM and is available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Future upgrades of the games will include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BIOS screen writes (which will be slower!)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rrect that problem.  Under DESQview-386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 set the window to call the game un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to DIRECT screen writes and virtualize the &lt;T&gt;es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l screens are in text mode, no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-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support under DESQview!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DESQviews virtual windows does control BIOS access to the ser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 COM1 and COM2.  COM3 and COM4 are non-standard and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supported under DESQview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 are using a FOSSIL driver (dedicated serial device dri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bably have been instructed or told to not use BIO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window and have your window(s) setup to "not use"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.  If this is the case you will get an err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ame that uses BIOS tries to open a COM port for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get either of the following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 64, "Bad 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# 68, "Device unavailabl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DESQview to allow BIOS to be access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indow(s) by answering "Y" or the appropriat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1 or 2) in each window configuration.  Setting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o "Y" is fine, as the game only tries to open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aller file says to ope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If you are running more than (2) windows under DESQview,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a lot of trouble!  Shared interrupts an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ports really loads down even a 386/33 mhz machine as I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out.  If you wish to run more than two nodes on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need to look at LAN for your needs.  Shared IRQ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a lot of I/O errors and erratic behavior as BIO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distinguish UART service requests adequately in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IR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Since COM3 and COM4 are NON-Standard DOS ports, you may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device driver to allow DOS/BIOS to access these po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O SHARE interrupt request lines (IRQ).  Many I/O cards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to set port addresses like COM3 (&amp;H3E8) and COM4 (&amp;H2E8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 IRQ lines are still set to 4 and 3 repectively.  You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ave COM3 and 4 on separate IRQ's like 5 and 2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 JDR MicroDevices (California) sells a (4) port board (with socke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ardware configuration DIP switches to allow individual IRQ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ach serial port.  This serial board also comes with de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software for DOS/BIOS to have access to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-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Rig! and ANSI terminal 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terminals and Extended Graphics compatibility graphic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different terminal software is not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had comments from users on the Main title screen, where the tru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displayed right, and on the TruckStop screen where the gas pu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displayed right ei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the truck screen and the truck stop are stored in the curren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under the names SUPERIG.SCR and TRUKSTOP.SCR.  These fil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TYPE'ed to screen with (MS-DOS 3.x - 4.01) ANSI.SYS driver inst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CONFIG.SYS of the machine in question.  Some video board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ANSI drivers (such as Orchid's EANSI.SYS) and others,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EXTENDED ANSI GRAPHICS SETS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ook at these files anytime by entering this on the command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SUPERIG.SCR  (return)  ;sitting in the g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se or any other .SCR files are transmitted, they are rea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ir respective disk files and transmitted directly to the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.  As the ANSI file is being transmitted it is displayed lo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n 'internal' ANSI file reader and displayed on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vide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erminals that claim to be able to display ANSI graphic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ly correct (ie. VT-100 emulators).  Currently, I know of (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 programs that WILL display the  -extended-  ANSI/ASCII graph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the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2.4.2 (and v2.4.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LUS v1.1b and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v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 - page B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 terminal program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'question' of the ANSI/ASCII compatibility of a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you can do the following short te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In the terminal in question; make sure its setup that XON/XOFF 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turned OFF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2] Use the terminals ASCII (download transfer menu) Protocol to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comes in over the COM port into a disk file.  You can h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key to envoke this immediately PRIOR to starting the g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o that when the game begins, it writes to disk the data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in over the COM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a screen is completed, you can END the ASCII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(in Qmodem and PCPLUS its hitting ESC.)  You hav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hotographed', so to speak - the incoming file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the "transmitted" file on disk, you can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DOS and TYPE it to screen.  It should be identic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on the HOST (transmitting computer) in all res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.  It might also contain prompts and other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nt immediately prior, or immediately after the ANSI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- but you can 'see' if the basic color screen wa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'capture' modes and screen scroll back buffers DO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tempts to re-read ANSI screens, as ANSI control cod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the screen, they are cursor and color positio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rove whether the file was transferred un-alter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machine and that the REMOTE terminal is/is not 'translating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coming file correctly.  There is a lot of them tha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'extended' character sets (outside normal text/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try using the above mentioned terminals - you should be</w:t>
      </w:r>
    </w:p>
    <w:p>
      <w:pPr>
        <w:pStyle w:val="PreformattedText"/>
        <w:bidi w:val="0"/>
        <w:jc w:val="left"/>
        <w:rPr/>
      </w:pPr>
      <w:r>
        <w:rPr/>
        <w:t>able to see the differenc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know this to be a problem, as I have experienced this first hand in</w:t>
      </w:r>
    </w:p>
    <w:p>
      <w:pPr>
        <w:pStyle w:val="PreformattedText"/>
        <w:bidi w:val="0"/>
        <w:jc w:val="left"/>
        <w:rPr/>
      </w:pPr>
      <w:r>
        <w:rPr/>
        <w:t>the creation of these games and the different complaints from my local</w:t>
      </w:r>
    </w:p>
    <w:p>
      <w:pPr>
        <w:pStyle w:val="PreformattedText"/>
        <w:bidi w:val="0"/>
        <w:jc w:val="left"/>
        <w:rPr/>
      </w:pPr>
      <w:r>
        <w:rPr/>
        <w:t>users on 'scrambled' or display problems on ANSI graphics.  So, all</w:t>
      </w:r>
    </w:p>
    <w:p>
      <w:pPr>
        <w:pStyle w:val="PreformattedText"/>
        <w:bidi w:val="0"/>
        <w:jc w:val="left"/>
        <w:rPr/>
      </w:pPr>
      <w:r>
        <w:rPr/>
        <w:t>games are tested via the "DOS" and "capture" method, and in using the</w:t>
      </w:r>
    </w:p>
    <w:p>
      <w:pPr>
        <w:pStyle w:val="PreformattedText"/>
        <w:bidi w:val="0"/>
        <w:jc w:val="left"/>
        <w:rPr/>
      </w:pPr>
      <w:r>
        <w:rPr/>
        <w:t xml:space="preserve">above programs to 'view' the games via remot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that these notes will give SysOps some info and direction there </w:t>
      </w:r>
    </w:p>
    <w:p>
      <w:pPr>
        <w:pStyle w:val="PreformattedText"/>
        <w:bidi w:val="0"/>
        <w:jc w:val="left"/>
        <w:rPr/>
      </w:pPr>
      <w:r>
        <w:rPr/>
        <w:t>concerning display problems on remote terminals.  Note also, there might</w:t>
      </w:r>
    </w:p>
    <w:p>
      <w:pPr>
        <w:pStyle w:val="PreformattedText"/>
        <w:bidi w:val="0"/>
        <w:jc w:val="left"/>
        <w:rPr/>
      </w:pPr>
      <w:r>
        <w:rPr/>
        <w:t xml:space="preserve">may be an ocassional 'drop-out' bit transmit problem (at hi-speeds) on </w:t>
      </w:r>
    </w:p>
    <w:p>
      <w:pPr>
        <w:pStyle w:val="PreformattedText"/>
        <w:bidi w:val="0"/>
        <w:jc w:val="left"/>
        <w:rPr/>
      </w:pPr>
      <w:r>
        <w:rPr/>
        <w:t xml:space="preserve">terminals that rely on BIOS com port polling for the serial ports.  </w:t>
      </w:r>
    </w:p>
    <w:p>
      <w:pPr>
        <w:pStyle w:val="PreformattedText"/>
        <w:bidi w:val="0"/>
        <w:jc w:val="left"/>
        <w:rPr/>
      </w:pPr>
      <w:r>
        <w:rPr/>
        <w:t xml:space="preserve">Changing to a buffered 16550an UART on the serial cards will fix that, in </w:t>
      </w:r>
    </w:p>
    <w:p>
      <w:pPr>
        <w:pStyle w:val="PreformattedText"/>
        <w:bidi w:val="0"/>
        <w:jc w:val="left"/>
        <w:rPr/>
      </w:pPr>
      <w:r>
        <w:rPr/>
        <w:t xml:space="preserve">addition to setting RTS/CTS hardware handshaking on the remotes modem - </w:t>
      </w:r>
    </w:p>
    <w:p>
      <w:pPr>
        <w:pStyle w:val="PreformattedText"/>
        <w:bidi w:val="0"/>
        <w:jc w:val="left"/>
        <w:rPr/>
      </w:pPr>
      <w:r>
        <w:rPr/>
        <w:t xml:space="preserve">to prevent buffer overruns and bits being dropped, inducing hardware </w:t>
      </w:r>
    </w:p>
    <w:p>
      <w:pPr>
        <w:pStyle w:val="PreformattedText"/>
        <w:bidi w:val="0"/>
        <w:jc w:val="left"/>
        <w:rPr/>
      </w:pPr>
      <w:r>
        <w:rPr/>
        <w:t>transmission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Marv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, page B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er Rig!  V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4 Node _____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99 Node _____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send personal checks, send Bank draft/money order,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order or $13.00 US currency.  Personal check may cause a 1-3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in processing.  THANK YOU for registering this Doorware! 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ourage me to write more doors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KEY to unlock the game will be mailed to you or call Late-Nite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games only "ONE" registration will ever be needed for ANY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ry these Late-Nite Doorware games - Dark Castle, and The Civil W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Late-Nite BBS, Sanford NC, 9.5 Gigs w/70000+ files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1  (919) 776-2368  16.8k/14.4k/9600/2400  HST Dual/Std. (24 h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2  (919) 775-4477  19.2k/14.4k/9600/2400  HST Dual/Std. (24 h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3  (919) 775-1324  14.4k/9600/2400/1200   Hayes Ultra   (24 h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5  (919) 776-3318  28.8k/19.2k/14400      Hayes V.Fast  (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 - Page C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