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el &amp; Ice v3.01 - November 29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Number [____________________]    Date (MM/DD/Y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HOCKEY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[____________________]         Doornet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Steel &amp; 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I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/ Day S&amp;I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&amp;I Too Crippled to Evaluate? :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you register S&amp;I? : [ ] Cheap [ ] Turns/Day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 (BC Residents add 7% sales tax)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Ste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l &amp; Ice v3.01 is $15.00 Canadian.  If you are located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the price is $15.00 Ameri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via netmail if possible. Please allow at least three (3)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gistration to be processed. Please do not send cash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