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Happy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ake note: My BBS phone number has chang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413-442-7296 EST Please call before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are FREQ. from 1:321/227 9600/14400 v32/v42b or HST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peeds from 1:32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ppy Hacker is ShareWare. The cost just $15.00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oup rate of $35.00 for all 6 of my doors which include Who-D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!, BUSTED, The Enquirer Door, Pass it on and Terra-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. We have a Credit Card Door on N.U.G.I. which accep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rds. We also have our registration # door online. If Plast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ng, you can send me a check at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you use the credit card door on my BB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of Hacked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ports up to Infinity. Hacked is MultiTasker/Lan awar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Avatar/0+. Hacked also supports all Com port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RQ's. 1-15. * DV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y Hacker is styled after a program I saw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It would dial out random phone numbers in search of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und it would save the phone numbers to call later! Thi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r users think they are hacking into other RE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right from your door game menu and your user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uts! Or, you can do as I do and set up some mysterious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menus, like 'SysOp Only' or Registered User Are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ill leave this alone, but you know there are always 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't resist pushing a key like this. Thinking that you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gave them access to something you shouldn't have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set up for my BUSTED door, if you have ever seen it.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inform users that it was all a joke. The wors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ppening is that users will get scared and drop carrier on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vides for users to think they are dropping carrier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problem. (I hope). Subsequent versions are in th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rips into NORAD, NASA and other fun places. CIA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-Arc the THEHACK3.ZIP file into it's own sub-directory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----------&gt; This File.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HACK.EXE ---------&gt; The Happy Hack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---------------&gt; Install program help files, scree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---------------&gt;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SC ---------------&gt;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.  Enter the door game you are seting up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.  This option enables the Zmodem download feature in Terra-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ho-Dunit door games due to the size of their respe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 It is not used in Hacker because there are no player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.  The Happy Hacker will run on any Comm Port but if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eveything to your satisfaction enter Q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HACKED?.CFG file. You can then play 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in Local mode by typing THEHACK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ppy Hacker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Hacked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 Remember the start program is called 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Hacked             ---------&gt; Change to your directory of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HACK HACKED1.CFG          ------&gt; Call THEHACK with the HACKED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INSTALL program mad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all the program THEHACK and the HACKED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HACK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 is specified on the control line. You can run THEHACK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'THEHACK LOCAL'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wish. Call THEHACK with the name of the .CFG fil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rop file you doctored on the command line. When THEHACK sees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ud rate it will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Hacker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GAME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The Hack under Desk View and Window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The hack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odes bbs drop file from the INSTALL program, so configuring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HACKED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THEHACK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3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702.ZIP---&gt; Interactive Multin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3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ppy Hacker Copyright (c) 19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