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89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PLEASE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 Trivia will create two files when need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.USR &lt;=- Tracks user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V.DAT &lt;=- Tracks users and times in doo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heck if this file exist in your even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 We have had some boards that will not allow a user i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time in.. although we haven't found the exac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at if this is deleted in your EVENT that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 the next time a user enters the do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line to add in your event batch file would 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ist c:\tv\tv.dat del c:\tv\tv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door is registered, you can get "tvutil.exe"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dd all the questions and answers you wan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nd you can download any new DATA files from The Livew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 &lt;=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 &lt;=- Number of questions allowed in door (99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ed(c) 1989-93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