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Mad H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WWIV 4.23 the BBS now drops DORINFO?.DEF and CALLINFO.BB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no longer supports CHAIN.TXT - I suggest switching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DOOR.SYS will work too, but it can be a problem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d Hatter'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vor Sc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Illmou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wars Canadian File Bon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might be present, I'm trying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st I'm making no promises that this will work for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 and I am satisfied with how it work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am still tinkering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simply to help sysops install and run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r's Tradewars 2002 Univers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ad, and edited slightly by The Mad Hatter (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an) and has his full approval. If you do need to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ough call his board, Through the Looking Glass at 416-567-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N81 (note that the area code will change to 905 in Octo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being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being written to help people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orrectly and hassle free,  I run a Maximus CBC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emulates the following drop files, Dorinfo?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or.sys and any other dropfile you wan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needed in the drop file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 with the installation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s getting the path statements correct, I can't st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f you screw up even 1 path statement, the expand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the expander through a shell to dos leav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70K free in dos before I load anything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people. Qbbs set-ups are basically the same a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only other bbs type that I have actually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r on.  As for other bbs types well I'm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t this point, so please feel free to send me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 the Tradewars 2002 echo on Fido, or send 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y Fido address 1:163/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irsts things first,  make a directory for the expa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it is on your system, in my setup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drive f, while the games are spread out of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,  un-arc the expander in the directory you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fun part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un-arced the expander, you HAVE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, and how many universes your going to ad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that comes with the expander are for a 2000 or 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, I'm going to provide a 20 game, or 20,000 sect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you can edit to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that comes with the archive is SAMPLE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t files labelled tw2002.bat and tedit.bat. Thes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You need config files named 1.CFG, 2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CFG. The Mad Hatter includes SAMPLE.CFG in the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updating with a later version you won't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config files, anything with a 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l be IDENTICAL ie, edit one of them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cfg names like for example 1.cfg is the config I ed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at the dos prompt or whatever to 2.cfg , and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should match your system set-up but I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 First the CFG files and what they do for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and 2.cfg are the config file that tell the expa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s are, and all possible universes where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tells the Expande that you are enter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fg from what I gather is to tell the expand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2002, to warp you to where-ever and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 to start the game after a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cfg is exactly that, it helps you go throug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gam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fg was to help track down problems in the setup,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ompatibility of the connected games. It is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f you have a copy of the Expander with DEBUG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's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bat files mus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.bat links in the expander to your tw2002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FD.bat was included for use with a FOSSIL Driv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able testing, it was found that the Expander would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ommand line, so this file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s. I run X00 version 1.30 and I ru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bat without any flaws in performance even at 14.4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t 19,200 or 38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bat is to run tedit across the games, the exp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at universe you wish to edit and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niverse's ted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fd.bat, same as with the tw2002FD.bat, not includ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andard TEDIT.BA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you have (TWMAD*.*) has the FD batch files i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 one, and you shoul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ow to set them upfor version 0.8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DORINFO1.DEF             ;Line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mound Keep                   ;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                         ;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en         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     ;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expander\          ;path to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;Number of conn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                   ;Path to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2\                 ;Path to my seco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3\                 ;Path to my thi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4\                 ;Path to my four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5\                 ;Path to my fif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6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7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8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9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0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1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2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3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4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5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6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7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8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9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20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other cfg files are identical excep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W2002.BAT and TEDIT.BAT into your BBS directory.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situation on your system (ie. gam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, BBS is on C:), and 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w2002.bat that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w200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QBBS   ; this line must match how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turn.txt 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here it read call expander.bat -QBB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xpander to call tw2002.  If you use -LOCL, you ge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f you use -WWIV you get CHAIN.TXT, -WILD you get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etc... 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t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dit.ba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.bat, and Extedit.bat area create by the expand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vided in the archive, I will include a samp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openg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corp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dbount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RINFO1.DEF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%1 %2 %3 %4 %5 %6             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openg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corp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dbount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where most of your trouble will occu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ngs right.  Although this command line call a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or chain.txt files it works with my dorinfo1.def 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for The Mad Hatter to get the expander to cal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it did in version 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at does is simple, it keeps the players,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corp's and bounties the same in each univers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ien or fereng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RINFO1.DEF d:\doors\tw3\2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%1 %2 %3 %4 %5 %6  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calls tedit for which ever universe you want to edi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bove applies for the reason to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unning Extern.exe each night or when ever you run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extern.exe to maint.exe for a simpl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 tw2002 games each one is different and I have seen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bat files call only 1 game, or one universe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extern.bat  to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-qbbs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(path to next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-QBBS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(path to the next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my sample for my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   ;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  ;g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3  ;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xtern. As to what to run first... AEXTER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loaks. If you run it before EXTERN and it un-cloaks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space, he could get evicted, and end up who knows wher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f you run it after EXTERN and he gets un-cloaked in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he's a sitting duck for whoever feels like making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t up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igbang on each of your universes, this is abou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tting the expander up. Now go into each uni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, and edit the sector names, option z in tedit from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andomly, or how ever you wish but you must include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, where x is the universe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exactly as above with the 2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return error codes, and not work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st common problem with the set up of the expander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warp sectors are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hese and even the last one gave an error us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flying. Note that if you quote a univer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ctually exists like 20 in a 5 univers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will automatically place the player in universe 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ell the player what it's done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that I have come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WDATA.DAT gets corrupted,  if this file is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n 214452 bytes, then it is corrupted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effects to you game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problems are very common - however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et DOS6, or a copy of Norton utilities, and ad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C: /Q /H          : DO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SK C: /Q /H        : Norton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6 Double Space, don't use DEFRAG, instead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ON Utilities V7 and use that, DOS's Defrag is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cked drives, but very slow on Double Space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has his BBS defrag the hard drive every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on boot up, and hasn't had any 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Ups,  I've tested the expander with desqview 2.41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ine except the occasional lock up due to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n desqview try and get as much free memor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problem, or pick up a later version. All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0.81 had DGroup (memory) problems, and may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systems with lots of drivers/TSR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 that might happen to a regular 2002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the expander and you were warned in the expand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ed on the authors system and may not work on yo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ffect your system.  You have now been warned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used any other add-on with the expander ye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s doc if anything crops up when I do add th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precaution for myself and I suggest you heed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e expander and all other doors on a parti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rive a 100 meg'er the other partition carries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 reason why is that both door games, and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 cause damage to the file data in path info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is happened to me once and I lost a whole drive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.  I also check each door intensely for file corruption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I compress my drives regularly to help avoi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peeds up the system up to 25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rying to help others out,  this work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 locally or remotely.  If someone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doc with there system please inform m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wrong.  As I stated earlier this works on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S 2.01wb bbs calling a dorinfo?.def drop file. 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hat this will work on your system or bb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2.01w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Borean, The Mad Hatter or the author of the TW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xpander is a Canadian shareware author and I suppor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get bugs out.  I helped him get th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 by informing him that the expander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drop files.  This was corrected in Version .7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 As for the fossil routine working, they do as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ssils should not be a problem with th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s 2.00 or 2.01wb sysops I will give you 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i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Dorinfo            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  Xtern_Dos       d:\doors\tw3\tw2002.bat 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Sc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llmou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163/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Free Network 100:64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