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. 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WWIV sysops: Do not use CHAIN.TXT, switch to DORINFO?.DE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(you did upgrade to WWIV4.23 didn't you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d Hatter's TW2002 Universe Expander V0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ally an expert at writing docs, as a result Trevor Scall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other set which is included here under the file name EXPDHEL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what you read here doesn't make sense, try Trevor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: You need at least two TW2002 games set up on your BBS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, the Expander doesn't care (we did an experiment with a LAN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and with multiple drives, and have had no problems). You can also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an existing game without problems, though the scoreboards w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l all of the players have been on once. If you register you can run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ff of your BBS directory called \EXPANDER (just a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ander doesn't really care where it is as long as you get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right.) Unzip this archive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W2002.BAT and TEDIT.BAT into your BBS directory. They need to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situation on your system (ie. game is on D:, BBS is on C: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at this time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 -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file EXPANDER.BAT is not included in this archiv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Expa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ichever command line switch you use to run TW2002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ately I didn't know this when I released V0.74 - would have sa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grief, though I've gotten to talk to some really nic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'S VERY IMPORTANT THAT THE FILE SPECIFIED IN THE CONFIG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CALLED ABOVE ARE THE SAME! The Expander copies the dro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into the correct TW2002 directory. If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, and use DOOR.SYS for the Expander and CHAIN.TXT (-WWIV) for TW200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massive problems. The same is true for any other BBS package.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pander      MUST     read the same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edit the config files (1.CFG, 2.CFG, and TEDIT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identical other than name. Why? Beca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ed tells the Expander what it is supposed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FG     - used on way into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FG     - used on exiting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T.CFG - used when you need to run T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dit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| Directory where your drop fi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oking Glass  |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 &amp;           | Sysop's first name (I run an alia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en of Hearts        | Sysop's last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                 | Line where reg code need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bbsgame\expander\      | The directory where m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| Number of universes - 2 only in unregistered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bbsgame\tradewar\      | Location of the first TW2002 Universe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bbsgame\trade2\        | Location of the second TW2002 Universe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the setup used on my BBS, Through the Looking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a sample configuration file (SAMPLE.CF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ulitiline boards should use door locking (your board can lock doo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...) so only one user can access the gam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DFRAME library. It's an excellant library, and mad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 lot easier than it could have been. I'd recommend i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erparts to all Quick Basic, PDS, and Visual Basic DOS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Frame supports the following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 |will also handle CHAIN1.TXT for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         |both long (50) and short (30 something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?.DEF                 |both formats (RBBS and QBBS I 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 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ately Trade Wars may not support all of these. I've u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run TW2002, and I know that it supports DORINFO?.DEF. With th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o problem. The others? You'll have to experiment. If a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TW2002   DO NOT USE IT WITH THE EXPANDER! The Expander and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drop file - otherwise a variety of hair-tearing probl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bably will, Murphy's Law)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4.00+      - Use CHAIN.TXT     ( -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3+      - or DORINFO?.DEF   ( -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3+      - or CALLINFO.BBS   ( -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3+      - or DOOR.SYS 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   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       - Use DORINFO1.DEF  ( -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- Use Doorbill to make a CHAIN.TXT file ( -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+ 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            - DORINFO?.DEF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     - DOINFO.DEF        ( -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       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           - or DORINFO1.DEF   ( -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           - or CHAIN.TXT      ( -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  - CALLINFO.BBS      ( -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9+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       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        - Use DORINFO?.DEF  ( -Q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appreciate feedback on the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rning - some types of BBS's that use DOOR.SYS will tell the sys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dropped carrier if he tries to enter the game in local mod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this. And some modified versions of WWIV use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file which can give the error "Overflow error in DFRAME module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the best option is to switch to DORINFO?.DEF, perfer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BS version. TW might boot up in text mode instead of ANSI in that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's easi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t to work with your software try a drop file conver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ORKIT. If the first drop file type you try doesn't work, just 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getting it running. The most common error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have been related to the configuration file. Either it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pander, or the pathspecs for the Trade Wars directories were wro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the Expander will pointedly tell you so, but I'm still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ther modifications need to be made though - first you need to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runs EXTERN.EXE so that EXTERN runs in both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EXTERN or TWUNBUG add them in either before o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. As to what to run first... AEXTERN can be set to drop cloa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before EXTERN and it un-cloaks a ship in FED space, he c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cted, and end up who knows where. On the other hand if you run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and he gets un-cloaked in FED space, he's a sitting duck for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like making a kill. TWUNBUG can be run in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you have to use TEDIT to install the Wormholes. Go into Sector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a sector, type "Z", to edit the nebulae of the sector,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universe number, and please note that it must be a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number, it can't be spelled out like "Four". You can have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s in a Universe, and put them anywhere. It's your choice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nice put them in Fed Space where they will be easy to find.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o one will be able to park in those sector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ary the Nebulae flag, the word WORMHOLE has to be firs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either upper case, lower case, or mixed. The univers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mped to has to be last, but you can put whatever you want in betw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eperated from the number by a 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#7   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Seven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rhole to The Fantastic Universe 7 -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drops carrier inside TW2002 there is a possibility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loop being generated. Code has been added to handle thi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ork on my system, however, knowing the way things work I'm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rphy to pop up and nuke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seen the Expander lock for no apparent reason. It di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, and only that one user. I've checked his user and shi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2002, and can't find anything wrong, and only locked when h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is T-warp drive to jump out of Universe 5. I a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delete any versions earlier than this one from your board. I'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few things about programing since starting this project, an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s doing earlier was pretty bad. In fact some of the errors I mad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embarassing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