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.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. Also in planning are an e-mail system and I am loo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an upload/download area for trading TWVi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, as is anything that happen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RAME.ERR file (in the expander directory) and the proble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DOOR I've released, and I intend to make every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 reliable and safe products. I can only do tha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1 or   1@9500 (was 1@46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d Hatter@4657 or   2@9501 (was 1@46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500)    Through the Looking Glass (905)-567-0366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01)    The Clock Works BBS       (905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9500 and 9501 were in the 416 area code, however we had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ctober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 sometimes. I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it, however, with the number of messages that fly through i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manage. So if you want a quick response try Through the Looking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lastest version call any of the above boards. Aba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GUEST account (logon as GUEST, password GUEST), Through th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nd The Clock Works are both open systems. Anyone can logo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er access without the need for callbac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does the Expander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 checks Universe 1 to see if the player entering TW2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he isn't, it assumes he/she is a new player, and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R.BAT) to start TW2002 in Univer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listed there, but the sector is 1001 (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n sector 1 which is impossible according to the rules in TW200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kecks Universe 2, 3 etc. until it finds what universe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, and then writes a batch file to start TW2002 in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lls any External utilties by other third party autho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the Expander updates the players info in all unive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rtain criteria are meet (player is in a sector marked "Wormho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10, or has a t-warp drive installed) they are mov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It call other third party utiliti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DIT mode the Expander asks you which univers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s a batch file (EXTEDIT.BAT) to run TEDIT for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disk intensive - I really don't recommend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n XT, or any computer with a slow hard drive. It will work, bu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owly (I know - my BBS computer has a 65 ms hard drive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