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always download the latest version of Uni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the magic name UNIBANK from these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Phone             Speed      FidoNet #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Universe BBS   (913)-894-5173    16800      1:280/323   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's Basement BBS         (816)-224-6234    16800      1:280/321   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the River           (913)-642-7907    16800      1:280/9     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come a support site for UniBank,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to be available for download from your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 request with the magic name UNIBANK.  Send m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Name, your name, BBS phone number, max.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, and any other network addresses, plus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country.  Your BBS information will b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 of Uni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find UNIBANK.ZIP on the QuickBBS, Disc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 File Distribution Networ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