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 n i B a 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son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R: 01.01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op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nter Of The Univser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13)-894-5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#- 1:280/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orNet#- 75:7913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Net#- 72:585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yXEL 16,800 Baud  24 Hours Da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Q   U   I   C   K        D   O   C   S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laimer /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hough this program has been tested for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ii, this program and other fi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are not guaranteed to be bug free or viru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son Peterson, nor Center Of The Univer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not responsible for any damag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ing profit losses and data loss, that 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ly or indirectly to these program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distribute this program, 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n unmodified form with all the file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and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Ban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  Unzip the archive in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I.  Run UBCONFIG.EXE to create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e SAMPLE.CFG for a sample config.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I.  Create a batch file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e SAMPLE.BAT for a batch fil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V.  Add the option to a menu i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 QBBS, try a Type 7 with a *M or a Type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nine function keys available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the user i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3  - Print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4  - Page be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5 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7  - Caller alarm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8  - Return caller t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0 - Start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 - Enter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X - Drop to DOS after call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N - Sysop next on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UniBank Quick-Docs -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n Errors / What the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Code      Remedy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                    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Check TSRs or if you're shelled from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                          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You shouldn't get this.  Not in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, 64                       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Check config file for matching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                        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Check your config, and that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archive are in the path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                            Devic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Check your drop file for the correct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                          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You're out of space!  Get a bigger hard dr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                           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See ErrorCode 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                           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If you're on a floppy, its not closed, or disk i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                            Path/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Check your config file for paths to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6                         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Same as above. See your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pretty self-explanatory.  Any 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bably my fault, so yell at me..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the included file OPTIONS.DOC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/ UniBank Quick-Docs Page 2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