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Bank version 1.00 uses a library of some communications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orSource (by Todd Miller) which requires var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.  Additional command line options have been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Bank, and all options are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ED:xxxxx  - Forces Dooor Source to lock the mod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        - Forces Door Source to run in local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really meant for testing purpo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ill reads the configuration file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      - Forces file sharing to be active in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using something other than SHA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Q=n         - Lets you change the IRQ used fo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=&amp;Hnnnn   - Lets you change the address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 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2           - Forces the PS/2 IRQs and addresses if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n't detected (Normally it is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ways t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BBS          - Forces Door Source into RBBS/Q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T       - Forces Door Source into Wildcat 2.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SYS       - Forces Door Source into 31-Line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21        - Forces Door Source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COM 1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22        - Forces Door Source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COM 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4         - Forces Door Source into PCBoard 14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/X1           - Tells UniBank to use the QuickBBS 2.76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info.bbs drop file (see bel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/X2           - Tells UniBank to use the QuickBBS 2.80 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info.bbs drop file (see bel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            - Run UniBank Maintenance, once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            - UniBank Debug Mode, writes 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the IRQ or the ADDR option, you must includ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use just the IRQ and not the ADDR, and you can't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 and not the IRQ. Here's a chart with the 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resses for the PS/2s and IBM P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4       &amp;H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3       &amp;H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-8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3       &amp;H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3       &amp;H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       3       &amp;H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         3       &amp;H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          3       &amp;H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           3       &amp;H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ATTENTION QuickBBS SysOps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Bank support QuickBBS versions 2.76 - 2.80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 EXITINFO.BBS file, you MUST supply either the /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2.76) or the /X2 (for 2.80) **AND*** the RBB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.EXE UB.CFG RBBS /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oad UniBank, using the config file UB.CFG into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0 mode, and tells DoorSource to find the DOORINFO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