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RI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Av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lains BBS (307) 877-9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granted for you to use and distribute UNRIP Please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unmodified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IP is a program that reads the DOOR.SYS or USERINFO.DAT drop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 the necessary changes for non-RIP doors. If the caller is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P terminal, UNRIP takes special action before running door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IP is not detected, no action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IP was written to provide RIP callers access to non-RIP do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RIP takes one command line parameter that specifies the pat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or USERINFO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OOR##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IP C:\WC30\WCWORK\NODE1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DOORS\BIN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GO BINGO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IP has been tested with Wildcat v3.9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at you own risk. The author shall not be help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intended or non-intended effects of this software on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ound this little program of some use, a donation of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  (I won't insist, but, gosh I'm hung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-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onard Av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mmerer, WY  8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307) 877-94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