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USBBSDOR Version 5.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* Continuously updated and supported for over six years! 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earch the USBBS National BBS Listings for  Area Code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tates, Text, Modem types, Brand of BBS, &amp; New listing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Works with many brands of BBS including:  PCBoard 14.x-15.x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Wildcat 3.x, RBBS, GAP, Spitfire, Remote Access, and any B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software which can create compatible PCBOARD.SYS,  DOOR.SY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DORINFO1.DEF, or SFDOORS.DAT door information file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* *  COMPLETELY AUTOMATED MONTHLY MAINTENANCE  * * 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USBBSDOR Version 5.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(C) Copyright 1987-1993  L. Brent Yandell  All Rights Reserv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Distributed b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Yandell Computer Servic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9438 U.S. Hwy 19 North - Suite 21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December 23, 199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USBBSDOR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's New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Upgrading from Previous Version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LIMINARI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A Word on Installing Doors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Obtaining the Current USBBS List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Required Files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Setting Up USBBSDOR.CNF                              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Setting Up Door Files to Call USBBSDOR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Setting Up PROTOCOL.DAT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Setting Up SEND.BAT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Setting Up and Modifying Text Files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NNING USBBSDO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Running USBBSDOR Locally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on Automated Monthly Maintenance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on Searching USBBS Lists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on Downloading from USBBSDOR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on FOSSIL Use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on Using ARJ Instead of ZIP Files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Caller "Command Line" Search Information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On-Line Sysop Functions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Multi-nodes, Networks, Multi-taskers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What is QSUSBBS (Quick-Search USBBS)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strictions On QSUSBBS Distribution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QSUSBBS Disclaimer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Personalizing Your Copy of QSUSBBS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Where to Receive Assistance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Technical Notes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 Log Entries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 Error Messages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 Disclaimer and Warranty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  License to use USBBSDOR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  Macro Chart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  Local Status Line Layout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  Parameters Used in 'Generic DOOR.SYS' Mode          24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 Registering USBBSDOR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 Register with CONFIDENCE - Author Information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USBBSDOR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is  a door program which allows the caller to  acc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 National BBS List on-line.  The caller may search the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codes, states, up to twenty characters of text, 9600 bau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,  brand  of BBS software, and new or changed listing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.  If the Sysop desires, the caller may also download  th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ithin USBBSDOR.  An optional security level may b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 may be conditional.  Callers may specify where (area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, or entire list) to perform searches for Text, Modem, Br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or New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ed  monthly Sysop maintenance! The Sysop simply places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each month in a specified location and USBBSDOR will kno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nd use it (registered copies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works with many types of BBS software, including 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!, RBBS, GAP, Spitfire, Remote Access, and any softwa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or information files compatible with those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eader"  and "footer" information files from the list  ar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-in  local maintenance mode and configuration file edito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pop-up help at each parameter for easy installation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allers in color mode, the list output is colorized "on-the-f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ic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 is embedded in the Area code and State input prompts,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needs help determining an area code or stat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is DESQview aware.  Screen and keyboard I/O are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assigned window.  USBBSDOR gives back time slices while i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s (MENU, etc.) may contain PCBoard macros, Wildcat 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SI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USBBSDOR information @macros@ may be used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supports non-standard COM p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supports FOSSI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runs at all baud rates and has been thoroughly tes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s locked at 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USBBSDOR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 to the enclosed HISTORY.TXT file for complete details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changes to this and previous releases of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R 5.2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 HISTORY.TXT.  Set any new configuration switches as 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any new menu, help, etc. text files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R 4.4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new  MENU, HELLO, HELPx, AREAx, STATE,  MODEM,  and 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These files contain PCBoard color macros.  If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  macros or the Ascii\ANSI "two file - no macro" metho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vert the above files with the enclosed USB-CON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old AREA.HLP, STATE.HLP, MODEM.HLP, and BRAND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  3.x Sysops using BBS type #3 (generic DOOR.SYS) may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BS type #4 (WC 3.x mode) in the USBBSDOR setup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using  non-standard  COM ports (COM ports other  than  1  or 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now passes the SEND.BAT file the base address and IRQ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the DSZ "portx" option.  See section 3.3 page 12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the section on PROTOCOL.DAT for modifying this file  for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 USBBSDOR status line placement during  shelled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(Top or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R version 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view the sections of this manual concer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R versions 4.0 through 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USBBSDOR's configuration file editor, set the  "Set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  information" (if appropriate) and the  "(F)ast-search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tate" parameters.  F1 help is available at all setup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cilitate a quick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and BYEG files are no longer used in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R version 3.0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will need to be completely reinstalled.  With the  F1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at each local setup parameter it should take about 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USBBSDOR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A Word on Install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 of  this documentation is to explain  to 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USBBSDOR program.  It assumes that you have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nual which comes with your BBS software concerning do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use.  It is not within the scope of this manual to cover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for each type of BBS which USBBSDOR is compatible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Obtaining the Current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BBS National BBS List is required.  It is not possibl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  list  to be included within USBDOR53.ZIP, since the 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 monthly.   A recent USBBS list is always available  o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in the USBBS door.  The current "home" of the USBBS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b Breedlove's BBS: 916-929-7511.  The USBBS list follows a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naming in the convention of USBBSxxx.LST.  The ZIP  fil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it  follows this same pattern.  The "xxx" is  th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and increments monthly. As of this writing the version is 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SBBS115.LST in USBBS115.ZIP) for 12/93.  Using this metho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the 1/94 list would be USBBS115.ZIP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USBBSxxx.ZIP contains a file called USBBSxxx.TXT. 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distribution and update points for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Yandell Computer Services is currently a distribu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point for the USBBS listings, there is no affili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d the owners and editors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enclosed with USBDOR53.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DOC      -  Quick and easy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  - 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DOC  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SETUP.HLP   -  Help file for F1 help in local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-CONV.EXE   -  Convert default text files to Sysop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-  The door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2, 3     -  Help files shown when a caller requests (H)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         -  A text file displayed whe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2, 3     -  Help files for the Area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  -  Help file for the St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         -  Help file for the Mod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          -  Help file for Brand of softwa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      -  A single batch file for all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 -  A configuration file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    -  Small, fast off-line USBBS list search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DOC    -  Documentation for QSU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REG.BAT      -  Use to personalize QSUSBBS (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BAT      -  Batch file for USBBSDOR's local mainten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 USBBSDOR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-  Over five years of USBBSD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-  Order form for registering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twenty-five files in USBDOR53.ZIP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dated 12-23-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USBBSDOR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directory where USBBSDOR will reside.  Extract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USBDOR53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uses a configuration file for certain door parame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name is USBBSDOR.CNF, however you may designate any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.  USBBSDOR contains a built-in editor for this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installation step is to properly configure this file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You  must enter USBBSDOR /L at your DOS prompt or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LOCAL.BAT file (which is easier to remember) to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in its local maintenance mode.  Select option #1 for  "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difying config files".  You will then be prompted for a 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Simply hit enter to use the default USBBSDOR.CNF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name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one configuration file for all nodes, unles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ertain features on some node's and not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F1 to see the information below in a pop-up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software (door file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read  this  section  carefully  to  avoid  making 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ptions about thi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CBoard 14.0 through 15.x ONL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CBOARD.SYS     Generic PCBOARD.SYS, Auntie (auntie.sy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OOR.SYS        Generic DOOR.SY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OOR.SYS        Wildcat 3.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ORINFOx.DEF    RBBS and software which writes color mode a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DORINFOx.DEF    RA and software which writes color mode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SFDOORS.DAT     Spitfi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#2 will allow entering an alternate file name.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default file name displayed, or enter the name of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software creates.  For instance, Auntie Sysops woul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, then enter AUNTI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#5 and #6, USBBSDOR only support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's format for each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multi-node  systems  which utilize DORINFOx.DEF (x  =  node  #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will select the appropriate file (DORINFO1 DORINFO2 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m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entered here is displayed at USBBSDOR's termin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ered To:" message (registered copies only). The nam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MUST be identical to the name used  when  ord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ized  registration  number for USBBSDOR.  If registered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also used when personalizing the QSUS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USBBSDOR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 minutes  before  a  keyboard  time-out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cycles back to the BBS should this  happen.  USBBSD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at the caller once every fifteen seconds during the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ime-out period before returning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CTS signa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 answer no to this question unless you know for a  fa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ing  (answering  yes) is best for your system.  NEVER 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wer yes) CTS when using a high speed or 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tion of current USBBSxx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 location  where  you  will  be  keeping  the  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xxx.LST each month (xxx = version).  NEVER place a fil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rameter.  USBBSDOR looks for the newest USBBSxxx.LST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each time it 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the location USBBSDOR will automatically extract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to (if your copy of USBBSDOR is registered)  if a new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in a new USBBSxxx.ZIP file. See page 14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isable (D)ownloa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provides the caller a simple facility for  downlo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USBBSxxx.ZIP. When (D) is selected, USBBSDOR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USBBSxxx.ZIP file and display its size and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  The caller then chooses a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has insufficient time remaining to transfer the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 not wish your callers to be able to download  in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answer Yes to disab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security level required for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Sysops may want to allow new or non-subscribing call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, but not want them to be able to use USBBSDOR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This parameter facilitates this Sysop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uses the caller's security level as it is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 software's  door  information file (not  available  in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mode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USBBSDOR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imum Connect Sp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lowest connect rate a caller can connect with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download USBBSxxx.ZIP and QSUSB20.ZIP (if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your BBS software facility for limiting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connect rates, you should set this parameter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tion of newest US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llow downloading, this parameter works in the same 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"Location of current USBBSxxx.LST". Simply enter a loc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west USBBSxxx.ZIP (xxx = version) will be  located. 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ook for the newest USBBSxxx.ZIP in this location when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llow the caller to download QSUSB20.ZIP in USBBS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entered here is also used for QSUSB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 if downloading is not desired, this parameter is also us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is registered and you wish it to automatically detec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 new USBBS list to its appropriate location.  See page 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1 for a detailed explana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mpressed in ARJ format may also be used.  See section 4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of this manual before attempting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`searching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erforming certain search functions on the USBBS list,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display  a "searching.." message between  "finds".  On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, these "searching.." messages come and go so fast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to be little glitches on the screen. After you have inst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, select CA as a state to display then observe between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 as listings are displayed.  Usually, only node's  runn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88's,  slow drives, or extremely heavy network traffic  wi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e separating ea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pecify whether to put a dashed line, a solid line,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or no line between each listing as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answers are 0, 1, 2, or 3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:  None.  Each listing will be displayed with no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:  ASCII  45 characters  (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:  ASCII 196 characters  (soli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:  ASCII 205 characters  (doub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 type #2 is highly recommended for easies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USBBSDOR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 non-Standard C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sing COM 1 or 2, ignore this parameter.  If COM 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than 1 or 2 are used, the base address and IRQ of  each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ort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base address in HEX for the appropriate port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IRQ (1-15) for the appropriate port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multiple ports to be defined in a single USBBSDOR.CN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ates the need for only one configuration file for all 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 port other than 1 or 2 is detected in the BBS do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 file, the appropriate information is used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se address and IRQ for COM 1 and 2 cannot be changed.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upport IRQ sharing in P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)ast-search area c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onfigure the  (F)ast-search  command  to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Area code or State without any additional promp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. Simply enter a three digit area code, or two dig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Sysop's choice) a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e (F)ast-search command, simply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can communicate with an installed FOSSIL driv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directly with the serial por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does not use a FOSSIL driver, answer N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you are not sure if your BBS uses a FOSSIL dri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requires a FOSSIL driver, you may wish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use it. Check your BBS manual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doors that support FOSSI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SBBSDOR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is fully functional in unregistered copies except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utomatic new list extraction" feature.  Registration enabl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.  When USBBSDOR terminates, the message "Unregistered  C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brief delay appears. A custom registration number will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name of your system and remove the brief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also will allow you to personalize a copy  of  QS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BS name and phone number (see pages 18 and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eive a customized registration number INSTANTLY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charge card.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USBBSDOR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Setting Up Door Files to Call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section is to describe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 for USBBSDOR in a door (batch) file.  You must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BBS manual for complete instructions on installing doo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has the ability to know the location where USBBSDOR.EX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executed.  It is therefore unnecessary to  change  driv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in the door batch file used to call USBBSDOR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method #1 below, using the location of USBBSDOR i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aming  conventions of door batch files varies greatly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BBS systems.  Some BBS systems allow the Sysop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 batch  file anything they like (USBBS.BAT).  Others migh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require the .BAT extension (USBBS).  Other systems may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-determined pattern for naming door batch files based o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n the system (DOOR1.BAT, etc.).  Refer to your  BBS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batch file nam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SBBSDOR\USBBSDOR.EXE  USBBSDOR.CNF 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| 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   Config file.  Location where the BB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alled with               this node's doo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                Loc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-lin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.EXE  USBBSDOR.CNF  C:\PC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cb        |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   Config file.  --- Location where the BBS crea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'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ocation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node  DORINFOx.DEF type systems (RBBS) - place a %1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door information file location, so USBBSDOR will know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will work fine with either method shown above.  Method 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sults in slightly faster loading and exit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example above ends with BOARD.BAT which should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batch file that runs your BBS. Your BBS softwa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may not require this, especially if your BBS softwar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 to "shell" to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USBBSDOR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etting Up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llow  downloading, you may wish  to  review  the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.DAT  file  to see if it meets your needs.  PROTOCOL.D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designated "letter" for each type o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contains  no  internal protocols,  and  relies  solel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protocols such as DSZ for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N,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N,Xmodem/CRC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N,1K-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Y,1K-Xmodem/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N,Y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Y,Ymodem-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 parameters on each line, each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1 -  the protocol l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#2 -  Y if error correction is required for this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3 -  short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-  B will force the USBBSDOR status line to 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of the screen, a T or blank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BBSDOR status line appe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the protocol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SZ protocols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GSZ protocols use B (bottom).  Place SET GSZWINDOW=21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's batch file which star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S-Link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line in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D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G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: Use what works (looks)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use any letter as a protocol except "V". The  call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opportunity at the protocol prompt to view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BBSxxx.ZIP file by selecting View. The ZIP view i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about setting up SEND.BAT.  See page 15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USBBSDOR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etting Up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uses  a  single batch file  for  all  external 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not within the scope of this manual to  provide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etting  up  different  types of protocols  and  all 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 command  line  options.  The  enclosed   SEND.BAT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.DAT,  along with the popular DSZ external protocol,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mple protocol coverage for the  simple task  o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USBBS list or QSUSBBS from USBBSDOR.  If you wish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 protocols, the information below might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is passed the following parameters from USBBS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(protocol letter used in USBBS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base address (hex)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 IRQ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7 DTE (locked baud rate - may be needed by FOSSIL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amination of SEND.BAT will demonstrate how the protocol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to branch to the appropriate protocol command. 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 with this type of batch file programming you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it.  If not, our best recommendation is to use it "as is"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ioned previously the default configuration used with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tocol will provide amp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If using GSZ (the graphical counterpart to DSZ)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protocols, place the following SET comman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BBS on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using  non-standard com ports may use one SEND.BAT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  without the need for DSZPORT environment variables,  etc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ndard  nodes USBBSDOR will pass the base address and  IRQ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com port in USBBSDOR.CNF. On standard nodes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pass 3f8,4 for COM1 and 2f8,3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SZ command line in SEND.BAT for non-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x %5,%6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above paragraph applies only to those Sysops  using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ther than 1 and 2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15 section 4.3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 NOTE: If you are using USBBSDOR in its FOSSIL mode, DSZ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SZ  mentioned above cannot be used.  There are FOSSIL "equival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are available.  Their use and implementation  is  beyo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USBBSDOR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and Modif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deals with the text display files USBBSDOR us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re MENU, HELLO, HELPx, AREAx, STATE, MODEM, and B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s which come with USBBSDOR utilize the PCBoard color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instead of ANSI.  This allows one file to be used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allows three different file types to accommodat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s.  The examples below illustrate the MENU file but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f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1  -  PCBoard color macros.  Using PCBoard color macros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2  -  Wildcat color macros.  Using Wildcat color macros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3  -  Ascii and ANSI files.  The non-color file is  a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text file called MENU.  The color file is an ANSI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MENUG.  When ANSI is used in any of the above files, the 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ish to modify the enclosed text files  using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use the USB-CONV.EXE program to convert the enclosed ty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  type #2 or type #3.  USB-CONV.EXE will only  conve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text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When modifying ANSI files, TheDraw is recommend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 the file, if you wish the screen to clear you will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at option. When asked for the "Line Length" by TheDra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file, always answer NONE for best performance in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,  some  Sysops experienced difficulty  when  ed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paged text files such as HELP and AREA. USBBSDOR now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ing files together, by specifying a "next" filename in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being displayed.  This is done by placing a % (percen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-MOST (column #1) position on line #24 of the curren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% must then IMMEDIATELY be followed by the file USBBSDOR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next,  such as %HELP2. This allows the Sysop to  edi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easily and separately, especially those wishing to use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ethod.  It is recommended the %FILENAME be located on the 2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ach file where it is being used, so the new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after a "More?" prompt appears. IMPORTANT: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ype in use, do not designate the %FILENAME parame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color ANSI or macro editor.  These editors will plac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BEFORE the % on the line, thereby removing the %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position in the line.  The %FILENAME must be ad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editor AFTER saving the file with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e enclosed AREA? and HELP? files for examples of 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ong files together by making individual shor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22 section 6.6 for the macro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USBBSDOR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Running USBBSD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USBBSDOR with /L (USBBSDOR /L) or the LOCAL.BAT  file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#2.  You will be prompted for the configuration file to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you will be asked whether you would like to begin  with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on or off. These selections allow you to see how  USBBSD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to a caller on-line.  USBBSDOR also works through the 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mode and behaves in the same fashion as if a caller were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When running USBBSDOR in local maintenance mode (/L)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ing on the status line will be (Local) SYSOP and will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ime limit of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on Automated 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automatically detects the presence of new USBBS lis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USBBS zip files and acts accordingly.  When USBBSDOR is ru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the "list location" the Sysop specified in th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the presence of USBBSxxx.LST files.  It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est one and uses it for the caller's on-lin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files are needed by USBBSDOR for the "(E)xplain symbols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 "(I)nformation about list" command.  These  fil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ound at the beginning and end of USBBS lists. 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do  not exist, USBBSDOR automatically creates them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when it is run.  If they do exist, USBBSDOR checks to see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has been installed which is NEWER than these  two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If the list is newer, new information fil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rom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selects (D)ownload, USBBSDOR checks the  "US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"  location  the Sysop specified in the configuration 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the newest USBBSxxx.ZIP and presents it to the cal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ing.   If  no USBBSxxx.ZIP files are  found, 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USBBSxxx.ARJ files, but only after looking fo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pdate the monthly list in registered copies of USBBSDOR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has to do is put the new USBBSxxx.ZIP file where the doo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told it is.  USBBSDOR will determine  the  newest  USBBSx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each time it runs. USBBSDOR will then look inside this 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and determine the date of the USBBSxxx.LST file inside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 is NEWER than the current USBBSxxx.LST, or if for some 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no "current" USBBSxxx.LST, USBBSDOR will  extract 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it  where you have indicated it should  be  in  USBBSDOR.C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ZIP.EXE  must  be  available via a DOS path in  order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utomatic  extraction"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ew list is automatically extracted, the files USBBSxx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.NWS will be extracted also (when present) and USBBS.I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.SYM (see above) will be c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who have not yet registered USBBSDOR will need to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  the  contents  of the ZIP file to  the  location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 for  the  list file in USBBSDOR.CNF.  USBBSDOR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is extraction for you if you have not registered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USBBSDOR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on Searching US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contains  a  file  engine  which  permits  extremel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 on  unformatted (sequential text) files.  On AT  cla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 machines,  end  to end searches of USBBS  lists  are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tan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 methods  of searching can be performed in  the  list.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,  States,  20 characters of Text, BBS brand, Modem  typ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  which  are  New  or changed in the  current  lis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or.  When performing searches for Text, Modems, Br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 the caller may specify whether to search for them in  an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a State, or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may be parsed at the USBBSDOR command promp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813    Searches for area code 813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FL     Searches for Florida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D 606  Searches for Dual-standard modems in area code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H KY   Searches for 9600 Hayes modems in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 E    Searches for Microcom Modems in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,  New, and BBS software may be searched this way  also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searches will not accept the last parameter (where to  searc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must be entered at the "where to search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on Downloading From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does not contain a "display entire list" command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wants the entire list they may download it in compress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 than listing the entire contents, which saves  a  trem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on-li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use a DSZ log compatible protocol in conjunctio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ZLOG= environment setting in order for USBBSDOR to determine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was successful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use the default SEND.BAT and  PROTOCOL.DAT, 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 to find DSZ in the current directory or in a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environment setting DSZLOG= is being  used, 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 place successful/aborted download information in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USBBSDOR.LOG.  On PCBoard 14.x &amp; Wildcat 3.x systems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write  the  download information to  the  node's  calle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tivity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ownloads from USBBSDOR are considered "free", as USBBSDOR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rite to any BBS software's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caller does not have sufficient time remaining to  downlo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 the transfer will not be permitted.  NOTE: It has been 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some BBS packages which use DORINFOx.DEF as a door file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ocked DTE modem speed, not the callers connect rate,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file.  In these cases, callers at speeds BELOW the  locked 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will be told the transfer time is shorter than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USBBSDOR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on FOSS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with USBBSDOR 5.1, FOSSIL communications are suppor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BBS  uses a FOSSIL driver you may now have  USBBSDOR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driver also. USBBSDOR has been tested with the popular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s that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also take advantage of this feature if your  BB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 Multi-port serial cards and permits FOSSIL input t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s  through the same driver used for the BBS software.  Som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s have Multi-port drivers which allow this, even thoug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s are not considered to be FOSSIL drivers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force  USBBSDOR  to place output  to  the  FOSSIL 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normal COM output, set the toggle in the USBBSDO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creen (USBBSDOR 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ownload USBBS lists from USBBSDOR while using the door 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mode, the enclosed recommendations for using the popular 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must be disregarded.  Sysops already using FOSSIL driv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junction with their BBS software should already be familia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 replacements for DSZ.  These replacements must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SEND.BAT in place of the DSZ recommendations.  A  discu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on Using ARJ Instead of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the growing popularity of this compression utility, 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w use USBBSxxx.ARJ files (if downloading is allowed)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 of downloading and "new list auto  extraction" 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), USBBSDOR always looks for ZIP files first, then ARJ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xxx.ZIP  files are found.  The off-line QSUSBBS search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now  also be downloaded from the door in ARJ  format  (s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, the door looks for QSUSB20.ZIP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reate corresponding USBBSxxx.ARJ and QSUSBBS.ARJ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.ZIP counterparts, you MUST remove the .ZIP files or 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m first and use them instead of your 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refer to use .ARJ files for these two files, substitute .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.ZIP whenever it appears in conjunction with a filename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and all of those operations will perform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r copy of USBBSDOR is registered and you use the "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ion"  feature each month, please be aware that  ARJ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 more  memory than PKUNZIP to extract the files. 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ING  to USBBSDOR from your BBS software and not  swapp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 software out of memory during the shell (if your BBS  permi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will  probably NOT be enough memory for ARJ  to  extra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from USBBSxxx.ARJ files.  In other words, if your BBS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emory when USBBSDOR runs and detects a new USBBSxxx.ARJ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 be able to extract its contents (unless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mory resident applications running).  ARJ.EXE must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via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USBBSDOR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Caller "Command Line" Sear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software supports the passing of information by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 door program.  USBBSDOR takes advantage of this  feat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the door is named USBBS, and the caller enters USBB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PCBoard prompt, USBBSDOR will load  and  immediately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state NY and USBBS 813 would search for area code 8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valid USBBSDOR "stacked" command may also be entered,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 N 813 which immediately searches for (N)ew\changed lis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 code 813. USBBSDOR will always exit when the search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d  if  the door is started in this manner.  This proc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automatically by USBBSDOR and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On-lin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unction keys may be used by the Sysop while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n-line. To see these keys defined, enter ALT-H and they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in a portion of the status line.  Only the keys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with the type of BBS software USBBSDOR is running wi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-  Toggles  printer on or off. This command is only  vali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SBBSDOR with PCBoard software. USBBSDOR follows th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PCBoard and prints information such as downloads, carrier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keyboard time-o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- If you have attached a security level to  USBBSDOR's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and  the  caller  does not  have  sufficient  secur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,  hitting  F6 will allow the caller to download 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option does not appear in the status line when ALT-H 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here is  extremely little chance of this Sysop  func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USBBSD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Certain user input errors will cause USBBSDOR to beep at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op  has the ability to toggle whether the host  beeps 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ggle is followed from BBS packages which use a PCBOARD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.SYS door file and accurately set this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Toggles the display on or off. USBBSDOR will foll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ith all BBS software using a PCBOARD.SYS or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 This key will begin an on-line chat session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chat and return the caller to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 has been developed in a networked environment.  Al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features  have  been tested on  our  own   multi-nod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's primary test facility is a thirty-two nod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is DESQview aware. It is automatically detected,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USBBSDOR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USBBSDOR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What is QSUSBBS (Quick-Search U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 is an "off-line" quick search program for the popular 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.  It  provides extremely fast  area code,  state,  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on the USBB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who  have  registered USBBSDOR may  personalize  a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.EXE  for distribution.  QSUSBBS will display a messag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is run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copy of QSUSBBS is compliments of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BBS &amp;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QSUSBBS has been distributed by a BBS which has  no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, the contents abov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UNREGISTERED BBS COP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ersonalization  is available as a FREE option to  Sysop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purchased a USBBSDOR registration number.  A personalized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SUSBBS cannot be purch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may be downloaded from USBBSDOR.  If QSUSB20.ZIP is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ame location as specified for USBBSxxx.ZIP files,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given a choice (by number) of which to download. If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ind QSUSB20.ZIP, it will look for QSUSB20.ARJ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strictions on QSUS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QSUSBBS.EXE and QSUSBBS.DOC may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USBBSDOR package (USBDOR53.ZIP) among BBS systems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ose TWO files remain together in the  same  compressed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no circumstances may either or both of these files be distri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ed with any other product or  service,  including any nation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.  Files including but not limited to BBS  advertise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sts may NOT be packaged with QSUSBBS. The 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two QSUSBBS files must be QSUSB20 plus the  extens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reflecting the compression type (QSUSB20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QSUSBB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no warranties, expressed or implied, for QSUSBBS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uns QSUSBBS on any computer assumes any and all li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QSUSBBS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USBBSDOR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Personalizing Your Copy of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 A great way to advertise your system!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iles should be located with USBBSDOR.EX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RE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must also be available via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QSREG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steps will AUTOMATICALLY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1 - You will be prompted for your system's  telephone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SUSBBS.EXE file will then be stamped with your BBS name (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in USBBSDOR.CNF) and the phone number you just ente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on the screen each time QSUSBBS is started (as show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0, page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Step #1 will be skipped if USBBSDOR has not been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2 - PKZIP.EXE  will be used to create QSUSB20.ZIP  whi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 QSUSBBS.EXE and QSUSBBS.DOC.  PKZIP.EXE must be 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 #3 - QSUSB20.ZIP will be copied to the location  specifi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BBSDOR.CNF configuration file for USBBSxxx.ZIP download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QSUSB20.ZIP must be located in that location so that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ownloaded from USBBSDOR.  QSUSB20.ZIP will not be copi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 if (A) The location is blank or NONE, or (B)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location as QSUSB20.ZIP when created with USBBSD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QSUSB20.ZIP exists with USBBSxxx.ZIP for download,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the caller to choose between the two for downloading.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so look for .ARJ files for the above to files, but  onl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.ZIP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wish, you may place QSUSB20.ZIP in one of your  regula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for download.  The restrictions stated in section 5.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apply at all times.  You may use other compression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.EXE  and QSUSBBS.DOC in other areas of your system,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itself will only recognize QSUSB20.ZIP or QSUSB20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DOC should be read for additional info regard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USBBSDOR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USBBS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 for YCS Shareware.  On-line 7 days per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is also available on the RIME and ILink echo mail 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arry a conference called YCS (Yandell Computer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For best assistance, both from speed and quality  stand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contact the YCS Support Sys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er is monitored by USBBS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uses approximately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 performs  its  own "ansi-detect  request"  to 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rogram.  If the caller supports ANSI sequence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will use ANSI for special cursor movement, screen clea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ompting.  If running in the PCBoard or Wildcat specific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uses the information in the door information files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performing its own ansi-detec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is written to USBBSDOR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ed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cess errors (Path not found) (Invalid drive)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PCBoard  and  Wildcat systems the following is  writte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(activity)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ntries in USBBSD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  downloads are also entered in the DOWNLOAD.TXT  fi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USBBSDOR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nly error messages which should ever be displayed by 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lf-explanatory file access error messages (not found,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invalid directory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bad  command or filename *  This message will be echo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if  DSZ (or the specified external protocol)  c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during a download attempt.  External protocols must resi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th USBBSDOR or in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is  a shareware product.  USBBSDOR may be uploaded  to 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provided copyright notices are not removed and  no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ade  to  the program.  There are no 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for  unregistered copies of USBBSDOR.  Sysops wh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assume  any  and all liabilities for  anything  which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as a consequence of running USBBSDOR.  For registered 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USBBSDOR, Yandell Computer Services warrants that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described in this documentation.  In the event 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 not perform as specified, then Yandell Computer Servic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to either fix USBBSDOR, or refund the amount paid, if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SBBSDOR be liable for any loss of profit or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License to use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is not "public domain" or free software. 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granted to evaluate USBBSDOR for thirty days after 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USBBSDOR must be registered if it is u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USBBSDOR has been registered, the registration may be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riginal licensee's BBS system and only on node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owns and operates for their own purposes.  If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leases  or  sells some or all of their  nodes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ty,  those nodes will require their own  USBBSDOR 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BBSDOR registration is a license to use the USBBSDOR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(1) BBS System at a single location with as many nod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licensee  owns and operates at THAT  location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owns  and  operates other BBS' in  other  location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USBBSD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BBSDOR has not been registered after 30 days, a Sysop 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USBBSDOR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Macro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utilizes color macro conventions used in PCBoard  14.5-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Wildcat 3.x.  The color chart is enclosed below for  othe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ysops who wish to use color macros instead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(first digit)         Foreground (second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0                     Black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1                     Blue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2                     Green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3                     Cyan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4                     Red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5                     Magenta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6                     Yellow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7                     White   =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(Blinking Foreground)  High Intensity(Bright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8                     Black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9                    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A                     Green   =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B                     Cyan    =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C                     Red     =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D                     Magenta =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E                     Yellow  =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F                     White   =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White on Black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 (PCB) or @0F@ (WC)  (0=black F=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 Yellow on Red background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4E (PCB) or @4E@ (WC)  (4=red E=y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inking Bright Red on Black backgr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8C (PCB) or @8C@ (WC)  (8=black C=bright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cros allowed (in any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   is the callers first name, (cased, i.e. B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i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is als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i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    is als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@ is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@     is also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is the NAME of the newest USBBSxxx.LST (list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@ is the DATE of the newest USBBSxxx.LST (list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ZIPNAME@  is the NAME of the newest USBBSxxx.ZIP (USBBSxxx.AR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@        is the (F)ast-sear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USBBSDOR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 Local Status 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F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----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------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------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------Caller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14400E) BRENT YANDELL - PORT RICHE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(12-23-93)  Sec(1)=110  Times On=9812  (PA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 --- See N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------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----- Cur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----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----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all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) = Color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= Mono 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 = Mono  (No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) = RIP   (Ripsc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GH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me of this call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in door 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o describe function keys --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T-H=Help   8 15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BBSDOR 5.3 368K 112 15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name and version ----------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free memory ---------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utes remaining 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rrent tim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#1: The bottom status line may sometimes contained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(). These will appear depending on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rinter toggle (PCBoard only).  If logging caller lo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rinter, QReader will do so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The 'caller alarm' bell is on.  QReader will beep lo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input errors if this is set in door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Information purposes only.  PCBoard only. B = page bell '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OSSIL communications m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USBBSDOR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 Parameters Used In 'Generic DOOR.SYS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only applies to Sysops using BBS type #3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BBSDOR setup screen. This reference is for Sysops whose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create the  standard "52 line" DOOR.SYS file.  Thes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able to use this information to configure  door  convert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macro genera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:  This DOOR.SYS technical reference section is exclud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warranties, expressed or implied.  The author has attemp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USBBSDOR flexible as possible when reading DOOR.SYS file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ysops, door converters, and other BBS author's. It is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guarantee this flexibility will be sufficient to run USBBSD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mode when using a non-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s each line number, an example in quotes (the 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 in actual DOOR.SYS files), and what USBBSDO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1   "COM1:" (etc.) COM Port - USBBSDOR uses the  numeric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.  In order for USBBSDOR to work in local mode through the 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ust be represented as COM0 (that's a zero) when your BBS 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or  with you on locally.  This MUST be represented  as  COM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1, COM2, etc. This is mandatory run-time caller infor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is in standard DOOR.SYS, however USBBSDOR does no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2  "14400" (etc.) Connect speed - This should be  the 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 of the caller, not the locked DTE.  It is used  to 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download  times, it is displayed on the status  line,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SEND.BAT for downloads. 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4 "1" Node Number - While the DOOR.SYS standard dictat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to a 1 on a single node system, USBBSDOR will tolerate a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f that is what the BBS or converter places here.  The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is information in DOOR.SYS mode for USBBSDOR is plac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file entries and displaying it on the status line. This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but highly recommended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5   "38400" (etc.) DTE speed - This should be the  locked 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of the system, not the caller connect speed.  Its only 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t is needed by external non-DSZ protocols (sent to SEND.BA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7 parameter).  This is optional unless need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6  "Y" or "N" - Local screen display on or off.  USBBSD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 assume the screen display is ON unless this contains a  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ne is optional, but should be a "Y" or blank if  you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9 "Y" or "N" - Sysop page on/off.  Used only to displ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line whether the Sysop has paging turned on in the BB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6.8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USBBSDOR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 Parameters Used In 'Generic DOOR.SYS'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9   "Y" or "N" - Alarm bell on/off.  Used to  display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 line  if the Sysop has alarms (local beep  on  caller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) turned on in the BBS.  USBBSDOR use is optiona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10 "BRENT YANDELL"- Caller's full name. USBBSDOR will trun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t 25 characters.  Manda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11 "PORT RICHEY, FL" - Caller's city and state.  USBBSD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this at 24 characters.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15  "110" - Caller's security level.  This must be  a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passed by the BBS. It is used to determine if (D)ownloa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,  for  the  (S)elect commands, and it is 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 line. This is optional, unless limiting caller download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level or access to text with (S)elect is desired.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0 or blank USBBSDO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16 "78" - Number of times caller has called the syst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 on the status line. This is optional. If this line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ank USBBSDO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17  "12-23-93" - The date of the caller's last call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on the status line.  This is optional.  If this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USBBSDOR will place the current dat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9 "60" - Minutes remaining this call.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20  "GR" or "NG" or "RIP" - Graphics  (color). 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 the caller is NOT in color UNLESS this field is "GR" or "R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BS or converter. 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24 "1" - Last conference (area) in.  Displayed on  the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Use of this parameter is optional, however a 0 (zero)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is line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27  "Z" - Default protocol.  This will be used as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for downloading unless the caller chooses differently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is  parameter  is optional.  If blank USBBSDOR will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otocol "(N)one" and allow the call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38 "Y" or "N" - Error correcting connection. This is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is considered the "extended" DOOR.SYS.  If "error  correc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 protocols  are defined in PROTOCOL.DAT, USBBSDOR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their use if this field is a "Y".  If this line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DOOR.SYS, USBBSDOR will assume "N", which is only a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assigned protocols in PROTOCOL.DAT  as  needing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ion.  If  your DOOR.SYS does not have this  entry, 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require modems with error-correction such as YModem-G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defined in PROTOCOL.DAT, since there is no way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has made an error correcting conn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USBBSDOR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Registering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is not free software. USBBSDOR must be registered withi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is fully functional in unregistered copies except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utomatic new list extraction" feature.  Registration enabl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.  When USBBSDOR terminates, the message "Unregistered  C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brief delay appear.  A custom registration number will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name of your system and remove the brief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also enables personalization of the  enclosed  QS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entitles you to limited 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eive a customized registration number INSTANTLY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charge card.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Brent Yandell has been programming for over twelve  years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six years of developing telecommunications software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will be familiar with PCBFV, the popular on-line PCBo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er,  QReader,  the  `full-screen' text door,  and  ChatBox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page door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unications programming, is our business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American Express and Diners charge cards.  There a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s for using a charge card to register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