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</w:t>
      </w:r>
      <w:r>
        <w:rPr/>
        <w:t>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VGA PLANETS BBS DOOR INTERFACE PROGRAM   v1.1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by Kevin Peuhkurine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Copyright (C) 1993 Cyberdios Softwar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Version Release Date:  Nov 25 1993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BBS door interface program for Tim Wisseman's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upports v3.00 and v3.1x of VGAP.  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un up to 10 gam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Cplayer, the new AI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game has it's own configurable sett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play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layers can edit their empire nam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CE.NM file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hecking for stale and corrupt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they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ing of all of a user's results files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DOOR requires a FOSSIL, DSZ (or any other external Zmodem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 the DOOR.SYS file format (Let's make th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for all BBSes and Doors, shall w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VGA Planets, currently distributed in th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P300.ZIP (Player and old host files), HOST313D.ZIP (The new host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3A3.ZIP (The computer player).  Please note that while VPDO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3.0 of the host, you must have 3.1x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while host v3.0 seems to be mostly bug-free,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dozen releases of the new host, each with a pretty maj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v3.13D has fixed all of them, but if you want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you should constantly be checking for new releases.  Mr.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learned to program from Wendel Hicken... why is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the best ideas for games can'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LREADY HAVE VGA PLANE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running the game on your system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or interface programs, it's easy.  Included in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alled CONVERT which can convert us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DiLorenzo's door to this one.  It is described later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different door, just use the EDITOR utility to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s into the new user files.  EDITOR is describe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running v1.0 of VPDOOR,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The data files are stil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VGA Planets on your BBS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n appropriate directory (ie. 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he host files in that directory (refer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GA Planets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subdirectories GAME1, GAME2 ... GAME10 (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bdirectories for as many games as you wish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 each game you wish to create, run MASTER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bdirectory (ie. MASTER GAME1).  Set up the ga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(refer to VGAP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HCONFIG GAMEx to configure each game.  Or just copy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ach subdirectory if you wan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py all of the VPDOOR files into the same directory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 VPDOOR.EXE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ut BHOST.EXE in your daily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external Zmodem protocol in your DOS path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P directory.  This is required to do the uploading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OOR defaults to use DSZ (either .com or .exe), but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Do this by creating a file in your main VP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PROT.DAT'.  On the first line, type in the command to recie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zmodem (DSZ, for example, uses "dsz port x rz"). 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to send a file via zmodem.  If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, you can find DSZ on just about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DOOR requires a FOSSIL.  A FOSSIL is an interrupt-driven TSR which V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 communicate with your modem.  Popular FOSSILs are B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.  They can be found on almost any BBS around.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 one for anything else, simply have your BBS load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VPDOOR, then unload it from memor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op file that VPDOOR currently supports is the generic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the same directory as VPDOOR.  VPDOOR, BHOST,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run from within the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layers must have the main game package (VP300.ZIP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this file in your VP directory so that they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or.  Should you wish to keep it in a diffe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name be changed (say, upgraded to VP310 or something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e called GAMENAME.DAT with one line contain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game.  (If this file doesn't exist, it default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P30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1, you can write bulletins for each game to te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you consider relevant to the game, such as the start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uration.  Just create an ASCII file in each G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GAME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now change the text that the door displays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"What is VGA Planets?" command.  Simply writ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main VP directory called HELP.TXT.  It can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- the door will pause after every screen.  If the do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file, it will default to it's inter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users to be able to use the new 'Zip and download res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must have pkzip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P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ual door program.  Take a looksee.  F1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ightly event thingy.  It runs the HOST for any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(has been created and has enough players). 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CPLAYER and checks for people who have missed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BHOST.LOG and stores it's output there as well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Cplayer.exe, it will skip the entire AI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cessing.  If Host.exe is not found, it exits, set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00per Bonus program allows you to edit the settings and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.  It can also be run as a door (say, from your 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it remotely.  If it is run as a door,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and a DOOR.SYS.  The settings for each gam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layers         The number of players required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gin running.  'COMPUTER CONTROLLED'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player, but 'NO PLAYER YET-COMPUTER CONTRO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 does not.  The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llowed         Whether you want people to be able to us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game.  The default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Missed Turns        The number of turns a player can mis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forced into retirement.  The default i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alue of 0 will disable forced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Enabled              Whether you want the players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layer to play their missed turns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ffect whether or not there is a '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led' player.  As of this release, 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 Alpha Test.  If you do not want t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ame to the possible risks of running C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f you do not have Cplayer,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Retired  This decides whether, when a player reti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ame, the game is taken over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left as is.  The default is 'no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takes over, the na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NO PLAYER YET - COMPUTER CONTROLLED', so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can still come along and begin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mpire Names       If set, this allows users to ed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empire in the RACE.NM file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can then download this file so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of Planets will reflect the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ST.EXE uses the player names to determine what to do with tha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              Does not allow anyone to use the rac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rocessing on it.  This is generally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created a game without all 11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LAYER YET           Does no processing.  People can use thi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UTER CONTROLLED  Has the computer control the race until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takes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LED     The computer controls this race. 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choose it when joi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not have to be in upper case, but it does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them from the real players.  You should not,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liases to these as it will probably confu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the names of the races, use the NAMERACE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uble-plus s00per bonus utility for sysops who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ick DiLorenzo's VGA Planets BBS Door Interface and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is one.  It copies the user names from his PUSERx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x.DAT files which this doo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registered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the VPDOOR package with the exception of CR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(C) 1993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.EXE is copyrighted software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DOOR is distributed free of charge, although donations are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 am, after all, a card-carrying 'starving, under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X'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and redistribute VPDOOR as much as you like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clude all of the original, un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interface routines used by VPDOOR is public do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Nu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 IS DISTRIBUTED FREE OF CHARGE, IT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HATSOEVER, NOT EVEN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  BY USING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YOUR AGREEMENT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KNOWLEDG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piKey PerSon for letting me subject his BBS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VPDOOR (as well as GRWE, my online game, and Midgard/PC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piKey again as well as Obsidian and Belial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deas on the improve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Wisseman for writing such a c00el game, even if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Nugent for writing free,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ering globs of hell to all programmers who write bad door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offline game, charge more for them than the game itself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pple some of the most importa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ate Bush, without whom this universe would seem an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uelty and alie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PDOOR can be got from Slimeball BBS at (905) 824-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lived in a vaccumm for the last year, 905 is the new spli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).  Or you can write me direc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Peuhkur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Bathurst Street Apt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R 3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HORT P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want to release a version that doesn't need a FOSSIL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yet to find a good, free communications library, and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esire to spend money registering a shareware library that I'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to make a freeware program.  If anyone know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reliable interrupt-driven libraries that are compatible with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DOOR.EXE      The mai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ST.EXE       The nightly ev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   The program which allows you to edi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   A conversion program for users of an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.EXE       Tim Wisseman's password cra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 Released October 12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          Released October 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ot to add "Password Viewer" to the menu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ck.exe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          Released October 16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vered that Crack.exe crashed the syste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find the directory it was supposed t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commend that if you are running the new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urn player passwords off.  This avoi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leasantries as people forgetting their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tiring without removing their password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need for players to have passwords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       Released November 2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'Read Bulletin for a G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ability to change the 'What is VGAP?'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upload transfer timed out and no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, the door would tell the user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file was corrup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Host Last Run' to the 'Game Stat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ability to pkzip and download all of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s files.  Very useful when tho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reach 20K or more each.  I rej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a to do the same with turn file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sons and because the turn files a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r than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