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hank you for trying a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M E T R O N   S O F T W A R 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</w:t>
      </w:r>
      <w:r>
        <w:rPr/>
        <w:t>Product!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 I D E O  S L O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Met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David Lan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iled  10-3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"Doorlib"  Rip Do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AND ACCOMPANYING MATERIALS ARE DISTRIBUTED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ARRANTY, EXPRESS, IMPLIED OR STATUTORY, INCLUDING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 ANY IMPLIED WARRANTIES OF MERCHANTABILITY AND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, without the written permission of Metron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deo Slots is a new addition to the Rip Script world of games. So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. As we all know, gambling games go over well on most ever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st has shown us only letters and a few small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the true spices and creativity of our games we write.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ip Script is becoming so popular, it's time to show the publ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efits RIP Script offers and the capabilities of electronic Bullet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 Systems. Video Slots needs no real description. The name say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. Your callers will l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Slots was designed with you, The Sysop's, and even your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. There are so many different preferences out there and ne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varieties of choices. Well Video Slots is one to help en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deo Slots allows the Sysop's to choose the characters that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callers screen. There is a small list that you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. You'll also select the amount of turns a caller gets,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ank they will start with, the day and frequency that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set and many more you'll see and even more to com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Video Slots Fully supports Mou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add special thanks to Ted Freeman. Mr.Freeman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r popular DOORFRAME door development library and has unfort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ly passed away. So I hear. Video Slots was written quite awhile a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s done using DoorFrame. I waited and waited for my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to come in. My check was even cashed. (???) But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rd a thing. My Gratitude comes because, I was forced to writ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 Library so that all my work would not go to waste. So Thanks 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ever you are, for helping me open my eyes to the wor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 I dedicate my first to you! (Doorlib - Rip Do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- Available on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SLOTS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SLOTS.EXE   (Video Slot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DIZ     (File decs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FRM (Registe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.BAT   (Sample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RES.DAT   (Sco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SLOTS.DOC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SLOTS.PAC   (Machin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SLOTS.CFG   (Sample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.SYS     (Sample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SNEW.DOC (List of changes from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PGRADE.DOC  (Instructions on Upgrading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is rather simple and I won't get into long drawn ou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currently only works using Door.Sys files. I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obtain a list of the wide range of BBS System files. Vide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 my second BBS Door. If your BBS does not support Door.Sy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e a list of your system file and I'll whip up a custom cop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 it to all future versions. And to the first person to suppl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list of popular BBS system files, will go a FREE copy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s Version 1.0 including there system file info. (In other words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your check)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 PLEASE READ WHATSNEW.DOC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VERSION 1.2 THAT MAY NOT B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Slots detects Rip Script and Prompts the caller with a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if Video Slots can not detect there Rip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DOORS\RIPSLOTS\DOOR.SYS           Line  1 = BBS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ame BBS                              Line  2 =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Sysop                                 Line  3 =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e Buyer                                Line  4 = Regist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4567890                                Line  5 = Registration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                 Line  6 = Fruit Choic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             Line  7 = Fruit Choic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                      Line  8 = Fruit Choic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                            Line  9 = Fruit Choic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                 Line 10 = Re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                    1 =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                                         2 = Bi-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                    3 =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ine 11 = Day of the wee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eset is wee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1 =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 = Monday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 = if choice i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ee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ine 12 = Max. Play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0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ine 13 = Starting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 = $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 = $2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 = $3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 = $4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 = $5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ruit order is in the order of the Slot Machine Pay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Fruit #1 from the left pays 2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ruit #1's from either side pays 4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Fruit #1's pays 5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Fruit #2's pays 6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Fruit #3's pays 1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Fruit #4's pays 20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is sensitive to your configuration file and pla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rrect information as setup in your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Is you select Cherries for Fruit #1 then the word Cherry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proper space in the help menu. The Number of play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lots version 1.0 has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1 Cherry      #6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2 Lemon       #7 C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3 Plum        #8 Gr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4 Bar         #9 Waterm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5 Fish       #10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more to come! If you would like a special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, draw a picture, make it simple, and add $15.00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 Please specify weather or not we can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n future versions. If you do not specify NO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it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hareware version of Video Slots if fully functional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, there will be a short delay on exit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Slots is NOT free. Please support shareware!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0 day trail of Video Slots. After that you must discontinu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aller enters the door, they are displayed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ort pause and off they go to the Main Menu. Once there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options. First is to Play the Game, followed by Listing the Score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and Exiting back to the BBS. I don't need to explain the last th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y choose Play, they are asked if they have the Machin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pecial option to this game. At lower speeds,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hine may take some time to draw. We know Rip is pretty fast,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than ANSI, but the machine is quite detailed. Your call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of downloading the VSLOTS.PAC file included in you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. When they choose Y, the slot machine is placed o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n an instance. They don't need to wait for the Rip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y download the file, they are not asked again unt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reset. When the scores are reset the information that tell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s if they have the file is deleted. VSLOTS.PAC must be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 directory of Ripterm. Please note this on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chine they have 8 basic options. The neatest is the Cas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The Cash Out does not end the game, It takes the mone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put into there bet and places it back into there bank. The nea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at the coins fall out of the machine much like a real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options are Help, Quit, Bell Toggle, and there Bet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version should allow manual be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ball roll, the caller click's the mouse pointer on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the handle. Future versions will have an animat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, the payoffs are listed to the caller in the help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rder of the payoffs are in the order of your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suggest that you leave the number of plays around 40 or 50.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hem to get to high of a score. Plus a low number will b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 more of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into any problems, errors are listed in then DOORLIB.ER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at the time of error. Please include this with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res.Dat file is included in the zip package. Video Slots i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file. Deletion of this file will cause video slots to fai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write the Scores. All 12 lines in the file must remai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will get a end of file error or a missing file error. The fi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 =   All Tim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 =   Date of last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 through 1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Name, Caller Score, Machine Present ,Turns Left, Las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chine File Field, "Y" = of course, Yes.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s you choose will roll once if the caller is below 48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4800 to 9600 they roll 4 times and for those above 9600 they roll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ster the better I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 THAT'S ALL FOLKS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LEASE SUPPORT SHARE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