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Video Slots version 1.2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core reset problem. (If the game was not played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reseting, then the scores would not be reset. Al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score of Zero then the scores would not be reset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lay with a Zero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way to start Video Slots.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Vslots.exe line. Example: VSLOTS VSLOT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VSLOTS is the execu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OTS.CFG is the Video Slots configu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is the optional Fossil Mode switch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DO NOT need to add a LOCAL switch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igh Score problem. (High score was never rese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nRegistered delay screen. (It's now much better loo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tarting Bank to tens of thousands instead of hundreds of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lots v1.2 now supports Local Play and Screens.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 the basic characters (cherry,lemon,plum and bar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 will display the characters chosen by you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FOSSIL Communications. To use Fossil, start Vslo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 VSLOTS VSLOTS.CFG /F  (assuming you maintain VSLOTS.CF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your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ssil mode has not been tested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unning it without Fossil Mode ON. And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know so that I can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lots v1.2 now excepts %WCNODE%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only work if you use WCNODEID as you node number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'Opps' loop so if the caller selects Yes when aske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achine file and they really don't. (In version 1.0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selected yes when asked if they have the machine file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it or they have it in the wrong directory the mach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isplayed and there are no prompts that tell them how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oor exit screen reset. If the caller did not have rip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the first screen going back into the BBS did not hav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er did not receive the door list and was lef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s a quick release for the above addition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yet support anything but the door.sys and compatib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. If you want Video Slots for a BBS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then send me a copy of your door interface file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unning copy right out to you and add it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