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1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Card order 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215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on the boards bel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215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The Digital Ob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BS (215) 678-4214 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download our CALL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the abov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 Magic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Version 1.0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Mumbo Jumbo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ice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able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operation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-Charge FEATURES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oor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GSETUP.EXE FEATURES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and CONFIG FILES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CFG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gistered versions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#.CFG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#.RUN (DOS HOOKS)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HGSETUP.EXE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n ITEM for sale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s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information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s example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nd Paste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Edit SYSTEM.CFG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ge Cards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number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CHOME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ame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Name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Tax rate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F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..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LASTCHG.#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RECEIPT.#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WC-CHG.LOG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: 09/23/1993                         H. Allen Crave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WC-Charge     Version 1.04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Copyright  1993 -*- GlassWare Software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ritten in Turbo Pascal By:  H. Allen Craven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legal Mumbo Jumbo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This means that if you find it usefu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gister it if you are going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it for 30 days to determine whether it is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sider helpful and worth paying for.  After 30 day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nd my fee or delete it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is software by uploading it to any B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You also may pass it along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charge anything for this utility and you may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part of any software that you are selling.  If you li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, you might let me know.  That would encourage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more when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the Program and continue using it then you MUST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(Cheap huh?) to encourage me to continue writing BB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Freq'able on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he Glass Menagerie I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200/2400/16800  V32.bi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</w:t>
      </w:r>
      <w:r>
        <w:rPr/>
        <w:t>(215) 478-143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FIDO 1:2607/401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Filename WC-CHG10.ZIP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Magic Name  CHARG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guarantee that this Program will work for you, nor will I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that may result from using this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your responsibility to test it with your system and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cause no harm.  Also, since this program deals with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rs charge card numbers, you must take all nee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o assure that no fraud is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kes a carefull check of the credit card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it is a valid number or not. However 'BE WARN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combinations of numbers can slip through.  I bel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atch every bad number that the TRANZ 330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onic transaction terminal will catch.  I have had 1 number so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it through the verification process of WC-Charge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de it though the TRANZ 330 (r) and made it right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procedure at my bank.  This number was not purpos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rong, it just was typed in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Quick Star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Create a directory for WC-Charge. I us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WC-CHG14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of your WC-Charge fil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Create the following files:  put them in your 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.TXT   (I use it to display a warning about charge frau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.TXT (This says thanks for the order IF they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.TXT  (Displayed if caller chooses to LOGOFF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ansi or ascii but should not be more th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to 20 lines long. If you get them too long you will kno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include mine for you to us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2.TXT  You many create it if you wish.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fter hello.txt and is optional. It can be any length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after each page as set by the caller in Wild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ocess through DRAGON BBS then unzip hello2.zip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to HELLO2.TXT.  This file was supplied by DRAGO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have included it for you as hello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Create a MAIN#.RUN batch file (if running from main menu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uld be any dos hook... msg#.run or file#.run bu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un files to run multi node. You will see why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is also an example of a MAIN1.BAT file if you woul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at instead of the MAIN#.RU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Create a NODE#.CFG for each no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Run CHGSETUP.EXE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If that didn't work then read all of this document and try it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it is actually prett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If that didn't work then give me a call at (215) 376-7768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try to help you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CCHARGE.EXE can be run locally by using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the following command line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wccharge node#.cfg /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WC-Charge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display various items for sale and take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make carefull checks of the credit card numbers and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s that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n activity log called GUEST.LOG, of ever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a log called WC-CHG.LOG of all charge orders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will be appended to this log until you move 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 SysOp notice called LASTCHG.# (# being the node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called in 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reate a receipt called RECEIPT.# (# being the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ller called in 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create a batch file that can be used with POSTMASTER (r) the LASTCHG.# file directly to you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se files directly to you and/or your caller in any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you choose.  I send the RECEIPT.# file to the cal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0 (Private Emial) and i send LASTCHG.# to myself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that i created just for these lastchg.#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ut NOT LEAST it will upgrade your caller to whateve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him to be upgraded to 'IF' you happen to be selling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 or NOT upgrade him if you would rather it would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upgrade the callers time is you configure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heck a list of excludes attached to 'each subscriptio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change the callers level if his current level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st of excludes.  Handy for boards that lik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to registered but do not want callers with highe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gistered to be changed down to registered.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eature if the caller is renewing thei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is easy for the caller to use! It has a 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tended prompt area' at the bottom of the screen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many of the errors you may normally expect from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esn't realy know what this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has 'Split screen chat' for when the caller gets rea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and needs your expert touch to get him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adds 10 minutes to the callers time when he en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door and removes it he leaves.  This will help to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from timeing out while entering that all impor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information. 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Op status screen will be kept in the bottom couple of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screen with the callers name, time on, and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[HOME] key will get you a help screen that expl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take 5 minutes from the caller by tapping the F6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5 minutes by tapping the F7 key.  If you press F9 it will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back to the BBS.  If you press F10 you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and Alt+D will drop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WC-Charge was compiled using RMDoor Copyrighted (c) by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Randy Hunt and Mark Goodwi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does not need or use a fossil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arge will fully support High Speed modems, 16550 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ing and lock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IRQ's can be used by specifying the IRQ numb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nfig'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-CHG10 NODE1.CFG irq    (where irq = non-standard 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it's own built in ANSI terminal emulator an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NSI to be loaded into memory.  However it DOES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have  ANSI selected in his terminal program and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AUTO DETEC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CHGSETUP FEATUR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SETUP.EXE program will allow you to create your SYSTE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enter all your subscription, or items for sa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lso allow you to go back and edit or dele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t any time.  CHGSETUP also has a nice copy and p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allows an item to be copied to a clipboard and pa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a new item or over top of an existing item.  This save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ing when the descriptions are similar or the same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paste, and edit the information tha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py and Paste copies and pastes the entire record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ng description section of CHGSETUP sports a ful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th wordwrap, insert, overstrike, and delete.  Home,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and page down keys are all available wh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you will find CHGSETUP easy to use.  It has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rea at the bottom of the screen that will provid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all fields o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Batch files and Config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SYSTEM.CF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you need to create is SYSTEM.CFG. 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SETUP.EXE  to create this file since it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is required.  The Filename will be SYSTEM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is required or WC-Charge will not work.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registration information and important WC-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must reside in your WC-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our Name EXACTLY as you want it in your regist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also the name that Postmaster will se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chg.# file to, if you use this feature (line 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: BBS Name EXACTLY as you want it in your regist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Your Registra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Your Wildcat ho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 Your state abbreviation (2 chrs. USA) 3 chrs.  NON-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Your states sales tax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Charge cards you accept (first chr only) EX: M = Master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 How the charge will appear on callers charg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Conference where INVOICE.# should be posted by Postm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'N' if you don't want to use this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: Conference where LASTCHG.# should be posted by Postma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'N' if you don't want to use this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: Do you want *'s echoed to the screen when credit card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by the caller.  Y = Yes echo *  No = No don'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 Hour of day to start allowing SysOp page. 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 Hour of day to stop allowing SysOp page.   (24 hour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Your Dragon BBS code if you use their charge card proce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0000 if you do not use their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Extra question number 1.  Specify the prompt EX: SysOp's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to enter some text for the help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displayed to the calle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Extra question number 2.  Specify the prompt EX: BBS's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to enter some text for the help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displayed to the calle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(O and P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extra questions are displayed 'AFTER' the caller confi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the order is correct. WC-Charge will add the trailing ..'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-=&gt; to the prompt and will pause for their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NODE#.CF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ode#.cfg file for 'EACH' of your nodes if multi-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ame will do, but they must all be named differently (i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1.cfg -node5.cfg for my filenam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ine Wildcat only needs one node node#.cfg fil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ll the same except for the node number on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formation asked for is repetitious, bu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MDoor and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nfig files must reside in your WC-Ch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NODE1.CFG file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Tells RMDoor to expect DOOR.SY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P &lt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WC30\WCWORK\NODE1 &lt;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ass Menagerie II &lt;�Ŀ  �Tells RMDoor where to find th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len Cravener &lt;��Ŀ   �  �DOOR.SYS for this node.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&lt;���������Ŀ    �   �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 </w:t>
      </w:r>
      <w:r>
        <w:rPr/>
        <w:t>BBS name as you want it display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 </w:t>
      </w:r>
      <w:r>
        <w:rPr/>
        <w:t>SysOp's N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our Locked Baud R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</w:t>
      </w:r>
      <w:r>
        <w:rPr/>
        <w:t>0 if not locked!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registered WC-Charge will allow you to use only 1 cred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d type. It can be any of the ones supported but it wil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recognize one.  Unregistered WC-Charge will also onl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1 item to be displayed to the caller.  You can ent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that you want, but only the first item will display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feel this enough to allow you to decide if  WC-Charge 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right software for you. It also assures me that i wil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bably be paid for my work which will 'ENCOURAGE'  me t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inue work on WC-Charg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MAIN#.RU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reate the actual batch (RUN) files to execute WC-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create one in 'each' of your \wc30\wcwork\node# d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 users need only create 1 in \wc30\wcwork\nod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un WC-Charge from my main menu so i use MAIN#.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my MAIN1.RUN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</w:t>
      </w:r>
      <w:r>
        <w:rPr/>
        <w:t>Change to your WC-Charge directory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 </w:t>
      </w:r>
      <w:r>
        <w:rPr/>
        <w:t>Execute WC-Charge and tell it the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cd c:\charge            � name of the config file to use.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charge node1.cfg &lt;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 IF EXIST BATCH1.BAT CALL BATCH1.BAT  (CALL the batch file)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 IF EXIST BATCH1.BAT DEL BATCH1.BAT   (Get rid of the batch file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&gt; cd c:\wc30  � REGISTER Postmaster and then use it in this batch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to send LASTCHG.# to you and to send RECEIPT.# to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</w:t>
      </w:r>
      <w:r>
        <w:rPr/>
        <w:t>your caller in any conference you designate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Change back to your wc30 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3 and 4 of the above example deal with the 2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created by WC-Charge.  The first file is LASTCHG.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be created in your wc30 home directory.  It is a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the last charge on node# (where # is the node the call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they entered the charge). 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 this file.  If left alone it will be overwritt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rge on that node.  I use WC-Charge's abilit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#.BAT file that will cause POSTMASTER to post this messag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in a 'PRIVATE' confernece that I set up for my charg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 is RECEIPT.# and it too is placed in your wc30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t is a receipt that can be dealt with in WC-Char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#.BAT file the same as above.  It will also be overwritt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lone.  You will need to deal with this file befor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enters a charge on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include a sample MAIN1.RUN batch file that will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way to use WC-Charges BATCH#.BAT to have POST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se files to where you want them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s a MAIN1.BAT file that is more complex, howev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quire one MAIN1.BAT instead of all the MAIN1.RU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member to REGISTER Post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very valuable utility for a Wildcat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*** CHGSETUP.EX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View / Edit / Add Item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MAKE SURE YOU DO NOT ALLOW ANYONE INTO YOUR CHARG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ETTING UP ITEMS OR DELETING OR EDITING ITEMS.  YOU'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BUT TROUBLE AND WILL MOST LIKELY TRASH YOUR SUBPLANS.D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UPSETTING SOMEONE TRYING TO ENTER 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&lt;&lt; YOU HAVE BEEN WARNE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CHGSETUP and enter all of your items for sale. All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SETUP is self explanatory and should be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Short description of the item you are offering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The item cost. Do'nt include tax, it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you if you select Y on line 3 and if the caller say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from your state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Y = charge tax if callers state is same as you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don't charge tax to anyone buying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Y = Yes change callers level to that on line 5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level not being in EXCLUDES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 don't change thei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Level (EXACTLY) you want caller to be changed to. WC-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verify that this is a valid level.  Be sure to FRES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main menu if you change your security level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's Makewil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6: Detailed information, or special instructions. 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lines of 50 characters each.  The edit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d wrap.  Insert and overstrike as well as insert. Ho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, Page up, and page down are all active.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active at all times.  F1 quits the editor and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lear all text currently in th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: Displays the amount of time that you want the caller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to.  You can OVER-RIDE this setting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value here.  0 means don't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8: Will accept the number of days to add to the caller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e date.  (not impli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: Which EXTRA questions do you want asked of the calle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tem is purchased.  1 = question one. 2 = question tw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= both question 1 and question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-J: Are where you list your excludes.  These exclude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EXACTLY the way they are entered in Makewi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security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 regist and REGIST are not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the same.  Upper and lower case DO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understand the way the excludes work if you are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ling subscriptions and want to use the instant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WC-Charge. If you're not interested in the instant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then don't bother entering excludes. Answer 'N' on line 6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tem Setup. Also don't bother to enter a new level on line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EXAMPLE of exclud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New User level is               NEW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criber level is             REGIST-[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omeone subscribes they might want to gain access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section and their level beco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GIST-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later decide to renew their subscription using the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, I don't want their level changed 'down' to REGIST-[A]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REGIST-[X] in my exclude list.  That way, i can ac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and they will not be lowered back to a low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,  Please understand that you must still go into the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and set his expiration date.  This is because Wild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provide any means for me to change i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auto saved when you qui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ele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lete the item on the screen if it is not the ONLY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BPLANS.DAT file. If you only have one item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, then add another item first.  You can then go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item is deleted CHGSETUP will pack the file right aw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is truly gone, forever. When editing or adding an ite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o always save a backup copy of your SUBPLANS.DAT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.  This is the file that holds all your items for sa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ste that file, you start over.  If it gets ruined or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me to me, you should have a backup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nd Pa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re powerful features of CHGSETUP is that you ca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 item to the clipboard and then paste it back ove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or even over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and this will copy the current item to the clip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4 to paste it over a new or exis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quit the Item Editor the clipboard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ave a lot of typing when items have very similar or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 and excludes.   Remember the entire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and the entire item is pasted.  Once you paste over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data that was there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items, press 'N' for the next item, or 'P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'Q' to quit the View / Edit / Add Item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Make Edit SYSTEM.CF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make creating or changing your system.cf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nap. Please use it.  You can NO LONGER do the job with a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!  CHGSETUP will prompt you for the correct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file the way WC-Charge expects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ave covered the prompts and the expected answers above.  PLEAS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Help boxes at the bottom of the screen if you are u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per response to a line in your system.cfg.  It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you completely configure WC-Charge 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work at all, or at best will not work correctly.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ime, and if you get stuck, give me a call.  I'll tal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hrough the entire process if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arge will allow the caller to hang up after they are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WC-Charge door.  First it will try to toggle DTR and if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it will try to hang up by sending the ATH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shen will copy all of the security levels, and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timelimits from Wildcat's SECLEVEL.DAT file and creat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file.  It will use this file to verify that you have entered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New Level to upgrade your callers to.  It will als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associated with that level to upgrade the callers tim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e/she returs to the bbs.  You may over-ride that valu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ng Edit Item and changing the value on line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 0 on line 7 if you don't want the callers tim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ORDER INFORMAT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or suggestions, then please feel to gi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 call and leave me a comment at (215) 376-1819 or I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ed at my office by calling (215) 376-7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 calls should be made to (215) 478-1430 V32.bis ZyXEL 16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WC-Charge online on my bbs 'The Glass Menagerie II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(what else) [O]nline charge and providing you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 I'll post your registration number within 24 h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not quick enough, fill out the credit card information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and then give me a call voice at our support number (215) 376-7768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generate your registration number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ling in your registration fill out the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 State: ____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 29 Chrs.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information below if you want to be pre-register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  I'll leave you a private message there with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money order or cashiers check i'll post your number immedia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Birth: _____________    Password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($25.00)*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H. Allen Craven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1137 Cotton St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Reading Pa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1960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. Residents include 6%  ($1.50) Sales Tax to total $2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arge orders will be processed through my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 account and will show on your charge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ack Allen Stained Glass Studi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XE Files included with this archive: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GSETUP.EXE   Execute to setup and add items for s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CHARGE.EXE   This is your char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mple config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All of your system &amp;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e create it with CHG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AMPLE Batch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1.RUN      Batch file to actually execute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one in each wc30\wcwork\node# d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1.BAT      Same as MAIN1.RUN but only 1 required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AMPLE display files included with this archive: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.TXT      Ansi or Ascii hello screen, i use to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not to try illegal charg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TXT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.TXT 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iles created by WC-Char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.LOG      Simple activity log of who visited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LANS.DAT   This is your data file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it and back it up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 [overwritten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 [overwritten]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LASTCHG.#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POSTMASTER to send it to yourself f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gets overwritten so it is your responsi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, append it to a big log or postmaster it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............: 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................: 09/23/93  at: 12:14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umber..........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.........: WC-Charge 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from........: NO LEVEL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st............: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............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................: 2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..........: 1111 2222 3333 44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......: 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ation Number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Number 1....: 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Number 2....:  (if 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n't want to use postmaster, an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se this file, then you can add the following line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N#.RUN batch files. (# being which dos hook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is line is after the one executing WC-CHG10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hange directory to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LASTCHG.# COPY LASTCHG.# + CHARGE.LOG CHARG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the LASTCHG.# the first item in CHAR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 similar method to keep the RECEIPT.# file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Just substitute RECEIPT.# for LASTCHG.# i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 being the node number the file was generated 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RECEIPT.#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OSTMASTER to send it to yourself for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gets overwritten so it is your responsibil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, append it to a big log or postmaster it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 A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der has been processed and this is your receip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int this message to your printer, you can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on   : 09/23/93  at : 12:14: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ordered : Item numb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st    : 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x    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: 26.50  Charged to you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rge will appear on your credit card statem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ack Allen Stained Glass Stu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very important for you to remembe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Allen Crave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: The Glass Menageri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don't want to use postmaster, and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se this file, then you can add the following line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MAIN#.RUN batch files. (# being which dos hook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is line is after the one executing WC-CHG10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change directory to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RECEIPT.# COPY RECEIPT.# + RECEIPT.LOG RECEI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make the RECEIPT.# the first item in RECEIPT.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Appendix B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ple WC-CH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gets appended to until you delete or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>User Name............: Allen Cravener</w:t>
      </w:r>
    </w:p>
    <w:p>
      <w:pPr>
        <w:pStyle w:val="PreformattedText"/>
        <w:bidi w:val="0"/>
        <w:jc w:val="left"/>
        <w:rPr/>
      </w:pP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>Date.................: 09/15/93  at: 09:40:12</w:t>
      </w:r>
    </w:p>
    <w:p>
      <w:pPr>
        <w:pStyle w:val="PreformattedText"/>
        <w:bidi w:val="0"/>
        <w:jc w:val="left"/>
        <w:rPr/>
      </w:pPr>
      <w:r>
        <w:rPr/>
        <w:t>Plan Number..........: 2</w:t>
      </w:r>
    </w:p>
    <w:p>
      <w:pPr>
        <w:pStyle w:val="PreformattedText"/>
        <w:bidi w:val="0"/>
        <w:jc w:val="left"/>
        <w:rPr/>
      </w:pPr>
      <w:r>
        <w:rPr/>
        <w:t>Description..........: One (1) Year BBS Subscription</w:t>
      </w:r>
    </w:p>
    <w:p>
      <w:pPr>
        <w:pStyle w:val="PreformattedText"/>
        <w:bidi w:val="0"/>
        <w:jc w:val="left"/>
        <w:rPr/>
      </w:pPr>
      <w:r>
        <w:rPr/>
        <w:t>Upgraded from........: NEWUSER</w:t>
      </w:r>
    </w:p>
    <w:p>
      <w:pPr>
        <w:pStyle w:val="PreformattedText"/>
        <w:bidi w:val="0"/>
        <w:jc w:val="left"/>
        <w:rPr/>
      </w:pPr>
      <w:r>
        <w:rPr/>
        <w:t>Upgraded to..........: REGIST-[A]</w:t>
      </w:r>
    </w:p>
    <w:p>
      <w:pPr>
        <w:pStyle w:val="PreformattedText"/>
        <w:bidi w:val="0"/>
        <w:jc w:val="left"/>
        <w:rPr/>
      </w:pPr>
      <w:r>
        <w:rPr/>
        <w:t>Item Cost............: 40.00</w:t>
      </w:r>
    </w:p>
    <w:p>
      <w:pPr>
        <w:pStyle w:val="PreformattedText"/>
        <w:bidi w:val="0"/>
        <w:jc w:val="left"/>
        <w:rPr/>
      </w:pPr>
      <w:r>
        <w:rPr/>
        <w:t>Sales Tax............:  2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tal................: 42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>Card Number..........: 1111222233334444</w:t>
      </w:r>
    </w:p>
    <w:p>
      <w:pPr>
        <w:pStyle w:val="PreformattedText"/>
        <w:bidi w:val="0"/>
        <w:jc w:val="left"/>
        <w:rPr/>
      </w:pPr>
      <w:r>
        <w:rPr/>
        <w:t>Expiration date......: 099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ode number..........: 1</w:t>
      </w:r>
    </w:p>
    <w:p>
      <w:pPr>
        <w:pStyle w:val="PreformattedText"/>
        <w:bidi w:val="0"/>
        <w:jc w:val="left"/>
        <w:rPr/>
      </w:pPr>
      <w:r>
        <w:rPr/>
        <w:t>User Name............: Allen Cravener</w:t>
      </w:r>
    </w:p>
    <w:p>
      <w:pPr>
        <w:pStyle w:val="PreformattedText"/>
        <w:bidi w:val="0"/>
        <w:jc w:val="left"/>
        <w:rPr/>
      </w:pPr>
      <w:r>
        <w:rPr/>
        <w:t>Card Name............: H. Allen Cravener</w:t>
      </w:r>
    </w:p>
    <w:p>
      <w:pPr>
        <w:pStyle w:val="PreformattedText"/>
        <w:bidi w:val="0"/>
        <w:jc w:val="left"/>
        <w:rPr/>
      </w:pPr>
      <w:r>
        <w:rPr/>
        <w:t>Address..............: 1137 Cotton Street</w:t>
      </w:r>
    </w:p>
    <w:p>
      <w:pPr>
        <w:pStyle w:val="PreformattedText"/>
        <w:bidi w:val="0"/>
        <w:jc w:val="left"/>
        <w:rPr/>
      </w:pPr>
      <w:r>
        <w:rPr/>
        <w:t>City.................: Reading</w:t>
      </w:r>
    </w:p>
    <w:p>
      <w:pPr>
        <w:pStyle w:val="PreformattedText"/>
        <w:bidi w:val="0"/>
        <w:jc w:val="left"/>
        <w:rPr/>
      </w:pPr>
      <w:r>
        <w:rPr/>
        <w:t>State................: PA</w:t>
      </w:r>
    </w:p>
    <w:p>
      <w:pPr>
        <w:pStyle w:val="PreformattedText"/>
        <w:bidi w:val="0"/>
        <w:jc w:val="left"/>
        <w:rPr/>
      </w:pPr>
      <w:r>
        <w:rPr/>
        <w:t>Zip Code.............: 19602</w:t>
      </w:r>
    </w:p>
    <w:p>
      <w:pPr>
        <w:pStyle w:val="PreformattedText"/>
        <w:bidi w:val="0"/>
        <w:jc w:val="left"/>
        <w:rPr/>
      </w:pPr>
      <w:r>
        <w:rPr/>
        <w:t>Telephone............: (215) 376-7768</w:t>
      </w:r>
    </w:p>
    <w:p>
      <w:pPr>
        <w:pStyle w:val="PreformattedText"/>
        <w:bidi w:val="0"/>
        <w:jc w:val="left"/>
        <w:rPr/>
      </w:pPr>
      <w:r>
        <w:rPr/>
        <w:t>Date.................: 09/15/93  at: 09:49:17</w:t>
      </w:r>
    </w:p>
    <w:p>
      <w:pPr>
        <w:pStyle w:val="PreformattedText"/>
        <w:bidi w:val="0"/>
        <w:jc w:val="left"/>
        <w:rPr/>
      </w:pPr>
      <w:r>
        <w:rPr/>
        <w:t>Plan Number..........: 1</w:t>
      </w:r>
    </w:p>
    <w:p>
      <w:pPr>
        <w:pStyle w:val="PreformattedText"/>
        <w:bidi w:val="0"/>
        <w:jc w:val="left"/>
        <w:rPr/>
      </w:pPr>
      <w:r>
        <w:rPr/>
        <w:t>Description..........: Six (6) Month BBS Subscription</w:t>
      </w:r>
    </w:p>
    <w:p>
      <w:pPr>
        <w:pStyle w:val="PreformattedText"/>
        <w:bidi w:val="0"/>
        <w:jc w:val="left"/>
        <w:rPr/>
      </w:pPr>
      <w:r>
        <w:rPr/>
        <w:t>Upgraded from........: NEWUSER</w:t>
      </w:r>
    </w:p>
    <w:p>
      <w:pPr>
        <w:pStyle w:val="PreformattedText"/>
        <w:bidi w:val="0"/>
        <w:jc w:val="left"/>
        <w:rPr/>
      </w:pPr>
      <w:r>
        <w:rPr/>
        <w:t>Upgraded to..........: REGIST-[A]</w:t>
      </w:r>
    </w:p>
    <w:p>
      <w:pPr>
        <w:pStyle w:val="PreformattedText"/>
        <w:bidi w:val="0"/>
        <w:jc w:val="left"/>
        <w:rPr/>
      </w:pPr>
      <w:r>
        <w:rPr/>
        <w:t>Item Cost............: 25.00</w:t>
      </w:r>
    </w:p>
    <w:p>
      <w:pPr>
        <w:pStyle w:val="PreformattedText"/>
        <w:bidi w:val="0"/>
        <w:jc w:val="left"/>
        <w:rPr/>
      </w:pPr>
      <w:r>
        <w:rPr/>
        <w:t>Sales Tax............:  1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tal................: 2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............: Mastercard</w:t>
      </w:r>
    </w:p>
    <w:p>
      <w:pPr>
        <w:pStyle w:val="PreformattedText"/>
        <w:bidi w:val="0"/>
        <w:jc w:val="left"/>
        <w:rPr/>
      </w:pPr>
      <w:r>
        <w:rPr/>
        <w:t>Card Number..........: 1111222233334444</w:t>
      </w:r>
    </w:p>
    <w:p>
      <w:pPr>
        <w:pStyle w:val="PreformattedText"/>
        <w:bidi w:val="0"/>
        <w:jc w:val="left"/>
        <w:rPr/>
      </w:pPr>
      <w:r>
        <w:rPr/>
        <w:t>Expiration date......: 099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