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             �����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               �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 �  � ��</w:t>
      </w:r>
      <w:r>
        <w:rPr/>
        <w:t>Ŀ     �    �Ŀ   �     � ��Ŀ �    ��� ��Ŀ ��Ŀ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 ��</w:t>
      </w:r>
      <w:r>
        <w:rPr/>
        <w:t>Ĵ �  �     �    �Ŀ   �     � �  � �     �  �  � 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 � ����   ����� ����   ������� �  � ���� ��� �  � ����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2-94 (c) Chief Israeli Communication Systems (1993)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O is a "Who Is Online" door for RemoteAccess 2.xx. I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 internal  RA  "Who  Is  Online" menu  command  with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and  improvements.  This complete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written in  a total  time of  3 hours so  the program 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.  If you  see any  problem when using WIO,  please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bout 100KB of memory is required for WIO to run. (140KB for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erates up to 8 nod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creen update every few seconds according to user'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nd message to user on other line up to 15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ilt-in Sysop/User split screen chat. (Big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ilt-In full screen user setup. (Big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ll RA keyboard security (Big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 Sysop functions availab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ceive online messages from other users while i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 USER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SCII/ANSI/AVATA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sop defined help files WIOHELP.A?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es not show "Hidden"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es not allow to send messages to "DoNotDisturb"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 for either real-names or handles (ali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O Package include two versions on the same program. WIO.EX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er version and WIOBIG.EXE which is the full "Big" 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version requires 40KB more memory then the standard versio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are used and installed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WIO  into RemoteAccess,  add  a menu  type 7 to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and in the  option field  write the  full path  and na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O.EXE program.  No other  installations needed.  WIO  reads a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Remote- Access.  By default,  WIO will us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-names. by adding a /H command line parameter to WIO, 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WIOHELP.A?? files  in   the  TEXT  directory  configu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ONFIG. You may edit these files to include your ow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W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IO is launched it will display all logged users on all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the  user to  send messages to every one of them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following keys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from [1] to  [8] - will send  a message  to the  user 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If no user  is logged  into the  selected line  a pro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R] key is  used to  redraw the  screen in case of garbag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for  other  lines  will  be shown  faster if  the [R] ke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Q] key is used to quit WIO and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?] key will display the help file WIOHELP.A?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1 - Fixed a  problem when  one user is sending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user  that   is  currently  reading  an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2 - When a  user logged  into WIO in low speed (1200 bau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hree seconds  delay  was not  enough to 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to be  fully  redraw  before  starting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update.  This is  now fixed and the upda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according to  the user's  baud rate (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1200 and 3 seconds for 14400 ba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3 - Internal release. RA 2.00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4 - Fixed problems when running on 8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5 - Fixed leftovers from RA 1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6 - Fixed  some   sharing  problems   when  sending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.  Added  /H  command  line  parameter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s instead of names.  Full RA keyboard secu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added in this version (the Big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O registration is $15 (US). When you register WIO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 to  install in  your copy  of WIO  and make  it dis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message.  Instructions  on installing  the key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 of WIO  and other  of Chief  utilities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our 8 nodes support BBS: +972-3-9667562 ,  +972-3-9673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+972-3-9673499 at 14400 V32b/V42b/MNP5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O V1.06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written in RACONFI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 written in RACONFI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Number: ___/_____/_____._____ at [ ] Fidonet  [ ] 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Phone number: ______________________________  Speed: 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rs of operation: ___________________ Number of Nodes: 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et 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/State/Zip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phone number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O Registration .................................... $15 x _____ = $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/H (in Israel) (*) ................................. $ 3 x _____ = $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/H (overseas) (*)................................... $ 6 x _____ =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............................................................=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) If you have a FidoNet Address, the registration key will be sent t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Crash Netmail. Otherwise, a diskette with the key will be sen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ail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by: [ ] Check / Money Order #: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] Cash by Registered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] Vis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] 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d Number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n Card: _______________________________ Exp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D (Must)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ature (Must)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lease make checks payable to "Chief Israeli Communication Systems Ltd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registration to: Chief Israeli Communication Systems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Box 49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s-Ziona 70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RA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= EOF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