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TSHOP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4-95,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eShoppe (2.13) Conversion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2TSH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a conversion program written specifically for the TeleShopp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shopping door. 2TSHOP will convert your INGRAM MICRO, MERISE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BIZ database over to the TeleShoppe 2.13 format and allow you to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items online instantl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s not a database processor. It does not reverse enginee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types. This program strictly opens up the requested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the compatible data and then rewrites the TeleShoppe(tm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d new Merise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problems with Vendors in TSHOP.C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2TSHOP is very simple and straight forward. If you en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2TSHOP without any arguments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help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age: 2TShop &lt;Type File&gt; &lt;% of Markup&gt; &lt;Category|Ingram On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&lt;Type File&gt; is either - IN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RI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ICRO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% of Markup&gt; is a percentage (ie., 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Category&gt; is either - MAJORCAT (For INGRAM DB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VENDOR     ''             '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INGRAM MICRO database with a 20 percent mar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JOR categories enter: 2TShop INGRAM .20 MAJO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convert the MERISEL database with a 10 percent markup,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TShop MERISEL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o convert the MICROBIZ database enter: 2TShop MICROB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py the 2TSHOP.EXE file to your database directory (ie., \IN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\MERISEL, \MICROBI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(1) required command line entry for the MICROBIZ database, (2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Merisel DB and 3 for the Ingram database and they must be ma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manner.  The first command line entry is the TYPE of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converting. If you are using the INGRAM database your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s INGRAM, if you are using MERISEL's database your required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MERISEL and if your using the MICROBIZ database your entr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CROB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far your command line looks like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INGRAM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ERISEL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TSHOP MICROB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ommand line entry is the markup percentage. This is th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markup that you want 2TSHOP to put in the database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up percentage. If you want to charge 17 percent across the bo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.17 (Don't forget the decimal point!). ( * This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ICROBIZ database. The PRICE field is used for the total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now your command line would look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ERISEL .15     // Merisel with a 15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   // Ingram with a 17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1       // Ingram with a 100% mar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MICROBIZ        // Microbiz with standard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 if your using the Ingrams database you have to enter w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category listing that is shown to your users. Normally T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the users the VENDORS NAME as the categories availab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to show these names you must put VENDOR as the las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TSHOP INGRAM  .17  VENDOR   //Ingram with a 17% markup and vendor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2TSHOP to read the MAJORCAT database file and assig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o a major category then your required entry is MAJORCAT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groups items under names such as ACCESSORIES, WORD PROCES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TSHOP INGRAM  .17  MAJORCAT   // Ingram with a 17% markup and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/ category n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nversion process, 2TSHOP will take the additional comm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GRAM database and make a extended description out of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database contains no such ext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 of all, 2TSHOP is looking for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RAM  -  CATALOG.DBF, MAJORCAT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SEL -  MSDATA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BIZ - PRODUC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ish, you must copy the following files over to your TeleShoppe 2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2TSHOP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