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BS Name)                                               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$30AUST  (Do not send any other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y Date              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not necessary for Crash Mailed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S &amp; POST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ank cheques/drafts and postal orders should be made out to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ronics and in Australian dollars only.  Personal cheq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    Legend Electronics     OR   Crash Mail to FIDO 3:714/4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 Box 6                    with your Credit Car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rookvale                   for fast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SW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