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V1.09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due to a passion that I have for mediaeval culture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tasy.  The game has been designed so as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worl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mpletely (C)opyrighted by Mark Sinclair of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The program can be freely distributed as shar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o the object code.  Unauthorised modific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all be used by the user with no guarantee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ability against the author.  If there is any doub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tegrity then do not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horoughly tested on Remote Access V2.0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n any BBS that creates a DORINFOx.DEF or DOOR.SYS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act is that Arrowbridge will use a Fossil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driver is required if you are using baud rates in excess of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or if you have your system running at a locked baud rat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nction with most fossils including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played on a multi-node basis!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resident if you intend to run several copie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- failure to do this could result in fi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rrowbridge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e-compress the file into a directory that is to cont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brid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oor exit (Type 7) in your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ABRIDGE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batch file to run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ample batch program for Remote Access (%1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DORINFO1.DEF DORINFO%1.D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.EXE /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rrowbridge will look for RBBS compatible DORINFOx.DEF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Node number) and DOOR.SYS drop files.  Systems that onl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s must rename the file according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BS as shown in the batch fi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ABTOOLS SETUP &amp; enter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into the Arrowbridge directory that you have creat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TOOLS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ll of the files necessary for Arrow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ar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INTER-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run on an Inter-BBS basis. 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p 100 Inter-BBS player list featuring the top play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ssassins to other systems to terminat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Destructor to another system.  This Destructor is a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ssin which will attack all players on the destination BB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NODES.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start an Inter-BBS network, you must create a NODE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ll of the network information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Arrowbridge will only function with Frontdo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ompatible front end mailers.  If someone could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D'Bridge netmail message format then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'Brid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4/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choco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2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blank line after every system entry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ystems may be included and no point systems may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ddress of your system in the NODES.ABR file dire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must assign a League Tag, ie. a 2 character 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league so that systems may run multiple leag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.  All systems in your league must have the same Tag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TOOLS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ROUTE.A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iles may be routed via other systems by creating a ROUTE.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can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* via [BBS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oute ALL outbound files via the BBS [BBSNUM]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ypically in the first entry of the rout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ride ALL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BS#1 via BBS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oute files for BBS#1 via BBS#2.  Once agai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outing commands will be process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 The "Route *..." command should appea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uting file (if it is necessary) and then all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ABRID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   - Play Arrowbridge locally (Default Node 0 unl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ED=19200   - Lock the baud rate at 300, 1200, 2400, 9600, 19200 &amp;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should be used if your modem use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ud rate.  If you wish to lock the rate at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lock the rate at 38400 using the /locked=3840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ossil SHOULD automatically adjust this to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which it itself is locked.  This switch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op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x          - Used for multi-node operation.  "x" deno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BBS.  The default value for remote operation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ABTOO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- Create/re-start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- Delete players, Edit Names and move play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owbridge castle.  When players are deleted,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x' shall appear in the player data fil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layer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- Processes inbound network files.  This will check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for "ABxxyyzz.*" files where xx=League Tag (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TOOLS SETUP), yy=Origin BBS System number and zz=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BS System number and proc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- Processes outbound network files.  New outbou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n a daily basis (soon to be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- Change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Summon Zombre 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play, the sysop has the ability to summon Zombre Bry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10.  This will result in Zombre appear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ound and will most likely lead to the demis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time.  Note: Zombre will also appear random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ntributed to Arrowbridge over the year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you all for your help and suggestions.  Special tha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following people who have spent thousands of hours 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game since 1987 when it all began on a Commodore 64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Takkos (Lord Voodoo), Ben Kwan, Jeff Sharland, Barrie &amp; Tim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, David Byrne, Carla &amp; Julian Perry and Gordon Chri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.  The game is totall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registered state, and feel free to use it for an unlimited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functions have 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will not be able to start their second mission fo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yards are alway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inexpensive and will encourage me to add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Your registration code will function with ALL V1.x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bridge and a small upgrade fee will be charged for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 (REGISTER.DOC)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r Crash Mail it with an attached message to Arrow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FIDO 3:714/41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gistration form is received, you will be sen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post.  This will be dispatched within 24 hours of receip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receive it within 7 working days worldwide!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three or more systems and register at once and I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 codes back to one of your systems 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all one of the International Arrowbridge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your rego code, simply add it to the g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OOLS SETUP.  Your BBS name should be then displayed in the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owbridge echo area is available on the Australian Fidonet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1:3418/2 in the US which will report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, give plenty of hints and tips and allow you to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gs that you encounter.  Any suggestions that you may ha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also be appreciated as the game functions are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agination.  Please keep in mind that I have to read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messages per week and, as a result, I may not have enoug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 the PROMO.ANS file in your dai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a competition where the first person to reach a certain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be declar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playing the game yourself - users are often disheartened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Arrowbridging !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k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tes up to V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stralia (02) 949-3095 [INTL +61-2-949-30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net 169:300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k    9: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ink     90:1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_ARROWBRIDGE (Adventur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latest public version of Arrowbridge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and procedures of registering Arrowbridge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site.  Please contact the system ope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nearest to you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I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NI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Wong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ASIA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FireBur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: Don B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FIDO 1:3418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File: US_CA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encountered with registering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s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   FIDO 3:622/403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.. by chocolate    FIDO 3:632/36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Northern News        FIDO 3:640/531   Australia (Q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Oasis            FIDO 1:259/128   Canada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Harbour       FIDO 2:2426/5020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Zone BBS          FIDO 1:114/404   U.S.A 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        FIDO 1:124/7013  U.S.A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 FIDO 1:124/8021  U.A.A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oint               FIDO 1:139/635   U.S.A (W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urce BBS      FIDO 1:207/220   U.S.A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 Source          FIDO 1:301/29    U.S.A (N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Run             FIDO 1:363/290   U.S.A (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rners BBS          FIDO 1:3418/2  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distribution site in you country an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call Australia to pick up the latest public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icial release then send me a netmail message!  Also,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he latest version available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ll of your support and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rpenter        MMC BBS                  3:624/204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hristie       Millenium BBS            3:620/26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lements      Empire BBS               3:632/5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Coleman         999 Planes of Hell       3:633/25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irlie-C      The RPG &amp; Comics Network 3:711/9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J Perry           death... by chocolate    3:632/36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phen        Byteline BBS             3:690/24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         Hunter Connection BBS    3:622/40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Zagoridis        NetRunners               3:712/537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Commo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the common error codes associated with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discov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unction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Increase the memory of the Arrowbridge window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waps out and frees up as much memory as possibl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350kB fre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rror.  Please report thi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.  Check the paths in ABTOOLS SETUP are vali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BRIDGE archive into the Arrowbridge directory, to re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 Free som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0, 71 &amp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mission problems.  Check the functionality of the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not found.  Check the paths in ABTOOLS SETUP are vali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 that MAPS and OUTBOUND (for inter-bbs opeatoi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exist off the main ABRIDG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