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S Check-Savings Payment Modulev1.1 �  GraniteSoft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or TBBS v2.2 - TDBS v1.2       �  2010 College Vie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y Alan Preston          �  Manhattan, KS 66502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4                �         GraniteSoft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aniteSoft, Inc.                 �          (913) 776-872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wide.    �       FAX - (913) 776-213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ed as Shareware.         �   Internet E-Mail RAC@KSU.ED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t: $ 79.00 US -  Handled by American Banking Systems Corpo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DEX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...Getting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1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2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 &amp; TRICKS..DOT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........Database fields, RGB color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S Checking - Savings Payment Module helps automate the proc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thering and storing information on daily transactions for A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ctronic draft services. The information gathered is pu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ABS format and prepared to be sent to the ABS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. SEE: ABS.DOC  ABSPAY v1.1 is a Highly configurable grap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nt end that makes use of ABSMOD v1.1 processing techniq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PAY v1.1 has ABSMOD v1.1 intergrated into its code. 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ully configurable with 100's of color combinations. It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Background - Desktop with a resizable Window in the Fore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Desktop and Window are Color configurable down to the Trim!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can hold 18 lines of Text.  Each of the 18 line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ank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t dislplay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t Key Line with Text and $$$amou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t Key Line with Text and $$$ and DOT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t Key Line with DOTBB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Hot Key functions that pass dollar amounts to ABSMOD v1.1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to Chan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hority Flags A1-A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 Priv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djust Billing Class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 Daily time on allow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ayment is confirmed, and appended to the day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each Hot Key can do all the above and pass a DOT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ABSMOD upoun successful exit.  DOTBBS can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DBS application, make menu navigation changes,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..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ABSPAY v1.1 is accomplished with the Sysop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UTIL v1.1. This is a SysOp interface only.  Put it in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th a level of 255 or users will be able to chang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nd Authority flag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t is the users responsibilty to get the Data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ABS.  This requires logging onto a BBS and scripting</w:t>
      </w:r>
    </w:p>
    <w:p>
      <w:pPr>
        <w:pStyle w:val="PreformattedText"/>
        <w:bidi w:val="0"/>
        <w:jc w:val="left"/>
        <w:rPr/>
      </w:pPr>
      <w:r>
        <w:rPr/>
        <w:tab/>
        <w:t xml:space="preserve">   an upload process.  It can be done in a nightly event</w:t>
      </w:r>
    </w:p>
    <w:p>
      <w:pPr>
        <w:pStyle w:val="PreformattedText"/>
        <w:bidi w:val="0"/>
        <w:jc w:val="left"/>
        <w:rPr/>
      </w:pPr>
      <w:r>
        <w:rPr/>
        <w:tab/>
        <w:t xml:space="preserve">   using ROBOCOMM or an INTERCHANG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rectory under TBBS called ABSPAY with a subdir called SA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DOS prompt:  MD ABSP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D ABSP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zip the ABSPAY10.ZIP file into the ABSPAY direc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 ABSCI2.TPG to the SubDi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 files but ABSCI2.TPG remain in the ABSPAY 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VE should remain empty (Except for ABSCI2.TPG) till the first 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actions are completed. Every 24 hours a finished Transaction DBF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transferred to the SAVE subdir ready to Zipped and sent to ABS.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any file in the SAVE 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create and Run one copy of ABSPAY or you will create colli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files.  Its fine to call it as many places as you lik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ngle running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Call the ABSPAY program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ABSPAY.TPG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hould run in any instance that you offer checking 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s account draft capture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Call the SYSUTIL program from a TBBS menu with:</w:t>
      </w:r>
    </w:p>
    <w:p>
      <w:pPr>
        <w:pStyle w:val="PreformattedText"/>
        <w:bidi w:val="0"/>
        <w:jc w:val="left"/>
        <w:rPr/>
      </w:pPr>
      <w:r>
        <w:rPr/>
        <w:tab/>
        <w:t>PRIV=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GSUTIL10.TPG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hould run in your SysOp menu and be set to PRIV=255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UTIL configures the Graphical frontend and manages th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ty flag, Billing Class &amp; Privledge leve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BSPAY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e CI2 Ghost event to create a DOS shell for Copyit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ll a batch file in the Copyit/2 Directory that Zip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Transaction file to American Banking Systems and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s delivery to ABS.     See: Example SEN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in the CI2 Dir *MUST* be named SEND.B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OPTDATA=(path)\ABSCI2.TPG /Q  **(path to CI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(path to CI2) must have a 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ample:  X:\CI2\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 these paths to your 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mple SEND&gt;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:\TBBS\ABSMOD\SAVE\ZIPDBF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:\ROBO\ROBOCOMM (AGEND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batch file i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file gets zipped up correctly. (ZIPDBF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the days naming convention from the TPG)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, to make sure your sending mechanism pop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ped-up tranaction file to the process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The first caller of the day will trigger a database clean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date the databases names in line with th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BS's service.  At this same time a batch file call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IPDBF.BAT is also updated with the days naming conven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 requires that your transaction DBF be uploaded in a PKZ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with the nam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DSXX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M = Month, D = Day, S = Sequence and the XXXXX's a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 account number. This archive needs to Zipped by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American Banking Systems processing BBS needs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SXXXXX.ZIP file to be uploaded to a BBS file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There are many possible ways to do this.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by ABS is using ROBOCOMM, an automated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that can be scripted to upload to the proper BB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use another delivery method Granit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hear about the interesting ways you are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ne! (No FIDO Freaking) Available on the Granitesof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ample ROBOCOMM script and a database file with a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info for the BSC BBS (Processing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4) Example of a nightly send: (using ROBOCOMM from a Cedit Event)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bbspath=C:\TBBS\HELP;C:\TBB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tbbs /U /F /O:TIMS,TDBSOM,SYSOM,QSO,RIPOM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25 goto fl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20 goto msgm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0 go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rem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l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ME T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sgm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sqz 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TIM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TBBS\RUN\BADP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*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TBBS\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*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re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bbs\absmod\save\zipdbf.bat    ***Zipping the file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obo\robocomm (agenda) (script.rs)   ***Sending the file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tbbs\absmod\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*.*   ***Erase or Archive here. You must remove old dbfs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re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m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BBS 2.2 Remote Host:  Hangup to restart 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5) Example of a nightly send: (using Copyit/2 and ROBOCOMM Event)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-up a ghost event in CEDIT to call the ABSCI2.TPG after</w:t>
      </w:r>
    </w:p>
    <w:p>
      <w:pPr>
        <w:pStyle w:val="PreformattedText"/>
        <w:bidi w:val="0"/>
        <w:jc w:val="left"/>
        <w:rPr/>
      </w:pPr>
      <w:r>
        <w:rPr/>
        <w:tab/>
        <w:t xml:space="preserve">  midnight. (12:05am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Alter the Batch file SEND.BAT to your pathway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and favorite method of delivery. (comm package)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C:                 [Where C: = Shared drive TBBS resides]</w:t>
      </w:r>
    </w:p>
    <w:p>
      <w:pPr>
        <w:pStyle w:val="PreformattedText"/>
        <w:bidi w:val="0"/>
        <w:jc w:val="left"/>
        <w:rPr/>
      </w:pPr>
      <w:r>
        <w:rPr/>
        <w:tab/>
        <w:t xml:space="preserve">   CD\TBBS\ABSMOD\SAVE</w:t>
      </w:r>
    </w:p>
    <w:p>
      <w:pPr>
        <w:pStyle w:val="PreformattedText"/>
        <w:bidi w:val="0"/>
        <w:jc w:val="left"/>
        <w:rPr/>
      </w:pPr>
      <w:r>
        <w:rPr/>
        <w:tab/>
        <w:t xml:space="preserve">   ZIPDBF.BAT         *ZIP the days transactions*</w:t>
      </w:r>
    </w:p>
    <w:p>
      <w:pPr>
        <w:pStyle w:val="PreformattedText"/>
        <w:bidi w:val="0"/>
        <w:jc w:val="left"/>
        <w:rPr/>
      </w:pPr>
      <w:r>
        <w:rPr/>
        <w:tab/>
        <w:t xml:space="preserve">   C:                 [Where C: = Shared drive Robocomm resides]</w:t>
      </w:r>
    </w:p>
    <w:p>
      <w:pPr>
        <w:pStyle w:val="PreformattedText"/>
        <w:bidi w:val="0"/>
        <w:jc w:val="left"/>
        <w:rPr/>
      </w:pPr>
      <w:r>
        <w:rPr/>
        <w:tab/>
        <w:t xml:space="preserve">   CD\ROBO</w:t>
      </w:r>
    </w:p>
    <w:p>
      <w:pPr>
        <w:pStyle w:val="PreformattedText"/>
        <w:bidi w:val="0"/>
        <w:jc w:val="left"/>
        <w:rPr/>
      </w:pPr>
      <w:r>
        <w:rPr/>
        <w:tab/>
        <w:t xml:space="preserve">   ROBOCOMM (AGENDA) (SCRIPT)  *send the days ZIPPED transactions*</w:t>
      </w:r>
    </w:p>
    <w:p>
      <w:pPr>
        <w:pStyle w:val="PreformattedText"/>
        <w:bidi w:val="0"/>
        <w:jc w:val="left"/>
        <w:rPr/>
      </w:pPr>
      <w:r>
        <w:rPr/>
        <w:tab/>
        <w:t xml:space="preserve">   C:</w:t>
      </w:r>
    </w:p>
    <w:p>
      <w:pPr>
        <w:pStyle w:val="PreformattedText"/>
        <w:bidi w:val="0"/>
        <w:jc w:val="left"/>
        <w:rPr/>
      </w:pPr>
      <w:r>
        <w:rPr/>
        <w:tab/>
        <w:t xml:space="preserve">   CD\TBBS\ABSMOD\SAVE  [Delete the sent tranaction files so they</w:t>
      </w:r>
    </w:p>
    <w:p>
      <w:pPr>
        <w:pStyle w:val="PreformattedText"/>
        <w:bidi w:val="0"/>
        <w:jc w:val="left"/>
        <w:rPr/>
      </w:pPr>
      <w:r>
        <w:rPr/>
        <w:tab/>
        <w:t xml:space="preserve">   ERASE *.*             can not be sent as dupliactes]</w:t>
      </w:r>
    </w:p>
    <w:p>
      <w:pPr>
        <w:pStyle w:val="PreformattedText"/>
        <w:bidi w:val="0"/>
        <w:jc w:val="left"/>
        <w:rPr/>
      </w:pPr>
      <w:r>
        <w:rPr/>
        <w:tab/>
        <w:t xml:space="preserve"> 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 NOTE ABOUT SEND TIM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action database is closed out on midnight (12 p.m.) each 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nsaction send can begin *AFTER* midnight, but not *BEFORE* !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file is sent before midnight you risk the possib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duplicat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you should schedule you send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 -   Mondays transactions are sent any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iteSoft sends their transactions at 1 a.m. the following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-UP REQUIREMENTS: Getting a Keyfil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a DEMO version only.  It is fully operational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 keyfile in the program root directory to be func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y for ABSPAY v1.1 through American Bank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97 20th Str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iceville, FL 3257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 904-729-30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X 904-729-2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keyfile can be obtained from GraniteSoft BBS **AFTER** you hav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ated an account with American Banking Systems and been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rchants number by ABS.  Merchant numbers must be confirm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file can be generated.  SEE: SYSOPABS.DOC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ctivating a AB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. Call ABS &amp; start an Accou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. Tell ABS you want to use ABSPAY v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Granite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. Recieve your 5-digit Merchan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. Call 913-776-8727 &amp; generate a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e Granite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-1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aying "just like a book" GraniteSoft, Inc. means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ng GraniteSoft, Inc.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-2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iteSoft, Inc.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ment on the part of GraniteSoft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iteSoft, Inc.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of data or any other reason.  In no event shall GraniteSo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's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UPPORT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ing us a message.  The telephone number for our BBS are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this documen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OURC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RAPS &amp; TRICK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TBBS feature of the Registered Version of ABSPAY utilizes all DOT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commands.  TYPE commands that involve menu navigation, a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's are one way only.  The user will not be returned to the ABSPAY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: DOTBBS in the eSoft TDB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TYPE commands will return the user to the payment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PAY module without execption.  This leaves a lot of flexibility 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Configure one line with Hotkey [1] and DOTBBS TYPE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isplay file) OPTDATA "c:\tbbs\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ULT:   Filename.ext is displayed per the TYPE 1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ter viewing the user is returned to the ABSP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ule at the payment information instruction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esktop &amp;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ERNATIV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figure line with Hotkey [1] and a DOTBBS TYPE 200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e a small TDBS TPG that completes a TYPE 1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nce TYPE 200's are non-returnable..the TPYE 1 is displa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upoun exit the system is returned to the main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iting ABSMO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mple TP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TBBS TYPE 1 OPTDATA "C:\TBBS\MENU\WAIT.A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PPENDI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NT.DBF contains info about the lines that will be plac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-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_type  - H = Hot Key   B = Blank   T =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_key    - Key pressed to select option  ( make it uppercase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_color  - Color of ho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_Brack    - Character on left of hot ke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_Brack    - Character on right of ho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_cl - Color of br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   - R = Right  L = Left  C = Center ( Text only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_Text  - String to appear i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_color - Colors of LINE_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    - Amount charged by ABSMOD m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tmt   - Path to file to rund a DOTBBS TYPE 200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_LEVEL - Privledge level to assign to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         - The character string to place in A1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         - The character string to place in A2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         - The character string to place in A3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         - The character string to place in A4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_date   - Expiration date of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illing clas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UP.DBF  -  GLOBAL info abou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    - Header to appear 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_cl - Color of desktop ( stuff behind the window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_cl  - Color of window background and boa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_cl  - color of question ( Ex. Enter Selection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_lines  - The number of usable line insid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B color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B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eta R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G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GR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   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SE    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TENSITY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