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ADVERTISER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he BBS ADVERTISER! with WildCat you will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o go from PCBoard.Sys to Door.Sys. This Door was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ed without flaw using DOORMASTER 5.7.0 on a WildC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STER 5.7.0 is capable of converting other bbs drop files as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many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  (904) 562-8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name: DM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files to be placed. M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ADS10 off of my Doors directory.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BBSAD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BSAD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directory place all the files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it. Be sure that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operation create a BAT file as shown,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ADS10              .(path to the dir you've made for the do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10 ADS10.CNF c:\pcb   .(door EXE file, Configure file, path to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the drop file is, (Pcboard.s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.(to reloa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.(to start a timed event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he door local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10 ADS10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ring up the Door locally provide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BBSADS10 directory. Be sure to dele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periment with the Advertiser so that it may be started normally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K.DAT   ... made when messages or a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DAT     ... will be made when messag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NAME.DAT ... will be made when messag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x.DAT     ... xx is the category that you placed an ad. (AD01 - 2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 I have included DOOR1.RUN. This is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 am using at present. It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7.0+. Feel free to rename, and modify it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hould work fin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alled from within the .EX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unalter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IRQ's place these two lines at the begining of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use Com4 (2E8) and IRQ6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$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vert and enter the Com's decimal equivalent... ie... 74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RQ's up to and including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'Out Of Environment Space' error, check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BS manual for procedures on allocating mor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registered version and n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non registered version is limited to the first 5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UTIL.EXE remains inoperative, no JANITOR mode and u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'unregistered advertiser'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heres the ADS10.CNF file setup.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.(if this doesn't work then try BIOS as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     .(your BBS name goes here, upper and lower mix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.(registration number, allows other options t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.(reg only. Number of days to keep messages. Up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0 = DO NOT DELETE ANY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lines must be present in the ADS10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COPY of the Category.Dat provided before alter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first few lines of the DAT file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30, @X0F For Sale - Computer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30, @X0F For Sale -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30, @X0F For Sale -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30, @X0F For Sale - Compute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30,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30,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30,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30,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30,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0,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30, @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allowed the first 5 lines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each line is numbered and then there is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---&gt;  ,  &lt;---  then a space and then an @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30 is the amount of days that an ad will remai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e deleted. This number can be from 0 to 365 days. The   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, (zero), means ... NEVER DELETE ADs FROM THAT CATEGORY EXCEPT B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LE IN THE JANIT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faults to 0 no matter what number is in this slot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 number between 0 and 365 MUST be designated followed by a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&amp; Un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de that follows the '30,' MUST be present for correc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change the last two digits to change the line color ...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haracters that follow will be WHITE. A code of @X0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ine color to light RED. A small list of @ codes follow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@ code the text is inserted, look at number one in the 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have to keep in mind is that you are allowed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210, @X0F My Sale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you've used = 17. No, the SPACE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de 'F' and the first text letter 'M' does not count a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@ codes in the line however will NOT be recognized as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counted and printed as themselves in the 33 character t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 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180, @X0F This line is taking up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ws how this line has used ALL available spaces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253, @X0C This Text is RED not @X0F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be printed as is with @X0FWHITE as shown, it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to the color WHITE. Total text characters =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ALL 20 LINES TO THE END OF THE @ CODE MUST B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PRESENT IN THIS FILE FOR CORRECT OPERATION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PROPER FORMAT MUST BE OBSERVED.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olor List 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Black</w:t>
        <w:tab/>
        <w:t>04 Red</w:t>
        <w:tab/>
        <w:tab/>
        <w:t>08 Dk. Gray</w:t>
        <w:tab/>
        <w:t>0C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Blue</w:t>
        <w:tab/>
        <w:tab/>
        <w:t>05 Magenta</w:t>
        <w:tab/>
        <w:t>09 Lt. Blue</w:t>
        <w:tab/>
        <w:t>0D Lt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Green</w:t>
        <w:tab/>
        <w:t>06 Brown</w:t>
        <w:tab/>
        <w:t>0A Lt. Green</w:t>
        <w:tab/>
        <w:t>0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Cyan</w:t>
        <w:tab/>
        <w:tab/>
        <w:t>07 Lt. Gray</w:t>
        <w:tab/>
        <w:t>0B Lt. Cyan</w:t>
        <w:tab/>
        <w:t>0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the name of the SysOp and any other authoriz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dvertiser with the option of JA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.fil is a text file with one name per line... 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n Sbor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Ann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rtiser looks at the sign on name then checks to see if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in the People.Fil. If it does it asks if that person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dvertiser in the JA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, a word of caution:.. If you put the name 'SYSOP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fil and your system recognizes you as 'SYSOP' then any ad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advertiser will be from 'SYSOP'. To avoid any confu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other persons with SysOp status on your system we advi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name 'SYSOP' in the People.fil. Instead, use your real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login b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PRESENT but names are only checked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and if your name is in the People.Fil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as the JANITOR. If you choose 'N' then you enter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'Y' then the following also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ability to DELETE ANY AD. You will not be able to edit any ad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bility to READ ANY MESSAGE and LEAVE a return messag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delete or edit anyone else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that the sysop and co-sysops should have the 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 ads but not edit them. With messages we allow for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y the sysop and co-sysops to comply with Rules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arding private mail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as an EVENT. Consult your BBS manual for pro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of events. ADSUTIL.EXE must reside in the adverti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urge all old Ads as per user deletion or by days to dele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TEGO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purge any deleted messages and messages as per the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line 4 of the ADS10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process all .DAT files automatically and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enough Disk Space to process your files. Adsutil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at the size of the file to be processed then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at much disk space PLUS an additional 1024 byt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he utility will process the file. If you don't hav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util.exe will leave the file alone and check the next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unning the ADSUTIL.EXE purge program once a week as an EVENT.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what's happening without any problem, however, you ma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necessary to keep up with your system. Just type ADSUT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making sure you are in the advertis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P capable this door will FORCE color so you won'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every precaution we could think of to prevent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-ups. All prompts and screens have timeouts with the longest be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prompts and instruction screen within the door will hel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view, enter, edit and retrieve ads and messages with 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have use of the full 20 categories, Ja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sutil.Exe program. Your BBS name will replace the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registered' message at the bottom of the screen and in the 'Return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' screen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setup or execut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... Since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 few days for answer, or you may write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 Wives..... Again. (Isn't that spe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Ann and LeAnn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7 and ProKit 350/Turbo Pascal door writing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