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following files are enclosed in this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.DOC</w:t>
        <w:tab/>
        <w:tab/>
        <w:tab/>
        <w:t>READ BEFORE RUNNING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1ST.DOC </w:t>
        <w:tab/>
        <w:tab/>
        <w:tab/>
        <w:t>the file you are i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10.DOC</w:t>
        <w:tab/>
        <w:tab/>
        <w:tab/>
        <w:t>documentation for setup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10.CNF                       sample configu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10.EXE                      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.SCR                        instruc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RD.SCR</w:t>
        <w:tab/>
        <w:tab/>
        <w:tab/>
        <w:t>screen for entering 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RDM.SCR</w:t>
        <w:tab/>
        <w:tab/>
        <w:tab/>
        <w:t>screen for entering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RDV.SCR</w:t>
        <w:tab/>
        <w:tab/>
        <w:tab/>
        <w:t>screen for viewing 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RDVM.SCR</w:t>
        <w:tab/>
        <w:tab/>
        <w:tab/>
        <w:t>screen for view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.SCR                         main program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UTIL.EXE</w:t>
        <w:tab/>
        <w:tab/>
        <w:tab/>
        <w:t>purg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.DAT</w:t>
        <w:tab/>
        <w:tab/>
        <w:tab/>
        <w:t>file used to name categories 1 -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.FIL</w:t>
        <w:tab/>
        <w:tab/>
        <w:tab/>
        <w:t>authorized name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DOC</w:t>
        <w:tab/>
        <w:tab/>
        <w:tab/>
        <w:t>mail-in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1.RUN</w:t>
        <w:tab/>
        <w:tab/>
        <w:tab/>
        <w:t>sample run, bat file for 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.BAT</w:t>
        <w:tab/>
        <w:tab/>
        <w:tab/>
        <w:tab/>
        <w:t>sample run, bat file for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.SDI</w:t>
        <w:tab/>
        <w:tab/>
        <w:tab/>
        <w:t>short description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</w:t>
        <w:tab/>
        <w:tab/>
        <w:tab/>
        <w:t>long description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XTRA.TXT                     authenticity and verification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will be created after running the program a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ads an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01.DAT - AD20.DAT             holds ad info for categories 1 -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.DAT  </w:t>
        <w:tab/>
        <w:tab/>
        <w:tab/>
        <w:t xml:space="preserve">holds message info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NAME.DAT                    holds names for message retri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TRK.DAT</w:t>
        <w:tab/>
        <w:tab/>
        <w:tab/>
        <w:t>holds info for deletion of ads and message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