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The BBS ADVERTISER Registration Form ---------------------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LEASE TYPE OR PRINT CLEAR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 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et Address 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, State and Zip Code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Phone (_____) _____-_______ if in USA, otherwise ____-___-_____-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 AS IT APPEARS in the CNF file. You may mix Upper and Lower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Phone (_____) _____-________ if in USA, otherwise ____-___-_____-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OFTWARE 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I would like to register __________ copy(s) of The BBS ADVERTISER a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$25 each, U.S..  Enclosed is my check or money order for $__________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unlocks the 15 remaining categories, allows the use of the P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and places your BBS name at the bottom of the screen. It will als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sleep better at night knowing that you've supported the Shareware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running this door for years on end without paying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Sincerely: Vince and Bra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Those Two Programming Gu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d at the page break below with the printing facing out.  Then fold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tter style, exposing the mailing address and hiding your information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CHECKS OR M.O.'s PAYABLE TO :  VINCE SBORDONE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pe sides and top shut.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                                     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� </w:t>
      </w:r>
      <w:r>
        <w:rPr/>
        <w:t>Place �</w:t>
      </w:r>
    </w:p>
    <w:p>
      <w:pPr>
        <w:pStyle w:val="PreformattedText"/>
        <w:bidi w:val="0"/>
        <w:jc w:val="left"/>
        <w:rPr/>
      </w:pPr>
      <w:r>
        <w:rPr/>
        <w:t>_________________________________                                     � Stamp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� </w:t>
      </w:r>
      <w:r>
        <w:rPr/>
        <w:t>Here  �</w:t>
      </w:r>
    </w:p>
    <w:p>
      <w:pPr>
        <w:pStyle w:val="PreformattedText"/>
        <w:bidi w:val="0"/>
        <w:jc w:val="left"/>
        <w:rPr/>
      </w:pPr>
      <w:r>
        <w:rPr/>
        <w:t>_________________________________                                     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Vince Sbordon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2928 N. Settlers Blvd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Tallahassee Fl, 3230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United States of Amer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